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7 М от 22.11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808-19-ип и №7809-19-ип от 27.05.2019 года. ТУ №7808 и №7809 от 27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884 до ВРУ нежилых помещений по адресу: г. Саратов, ул. им. Лисина С.П., 11, пом. 01, пом. 02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ерезаводка существующего кабеля АСБ-1-4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ВРУ №2 нежилых помещений по ул. им. Лисина С.П., 11» из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в панель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 РУ-0,4кВ ТП-884 под одни зажимы с существующим кабелем АСБ-1-4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ВРУ №2 нежилых помещений по ул. им. Лисина С.П., 11». Демонтаж остатка каб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ерезаводка существующих кабелей АСБ-1-4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РУ-0,4кВ ТП-884» и «ВРУ №2 нежилых помещений по ул. им. Лисина С.П., 11» под одни зажим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0,4кВ от ТП-884 до ВРУ нежилых помещений по адресу: г. Саратов, ул. им. Лисина С.П., 11, пом. 01, пом. 02, кабелем АСБ-1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0,4кВ ТП-884 панель №3 комплекта предохранителей ПН2-250 с током плавкой вставки 16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1.2019 года по 30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КЛ-0,4кВ от РУ-0,4кВ ТП-884 до ВРУ №2 нежилых помещений. Присоединение существующих кабелей 0,4кВ в РУ-0,4кВ ТП-884 и ВРУ №2 нежилых помещений под общие контакты по адресу: г. Саратов, ул. им. Лисина С.П., 11». Шифр 09-19-118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18T09:47:00Z</cp:lastPrinted>
  <dcterms:modified xsi:type="dcterms:W3CDTF">2019-11-22T06:10:00Z</dcterms:modified>
  <cp:revision>214</cp:revision>
  <dc:subject/>
  <dc:title>Приложение № 1</dc:title>
</cp:coreProperties>
</file>