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7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но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ерезаводка существующего кабеля АСБ-1-4х35мм2 направления «ВРУ №2 нежилых помещений по ул. им. Лисина С.П., 11» из панели №5 II с.ш. в панель №3 I с.ш. РУ-0,4кВ ТП-884 под одни зажимы с существующим кабелем АСБ-1-4х35мм2 направления «ВРУ №2 нежилых помещений по ул. им. Лисина С.П., 11». Демонтаж остатка каб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ерезаводка существующих кабелей АСБ-1-4х35мм2 направления «РУ-0,4кВ ТП-884» и «ВРУ №2 нежилых помещений по ул. им. Лисина С.П., 11» под одни зажи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КЛ-0,4кВ от ТП-884 до ВРУ нежилых помещений по адресу: г. Саратов, ул. им. Лисина С.П., 11, пом. 01, пом. 02, кабелем АСБ-1-3х150мм2, протяженностью 100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РУ-0,4кВ ТП-884 панель №3 комплекта предохранителей ПН2-250 с током плавкой вставки 160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808-19-ип, №7809-19-ип от 27.05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31 416 (четыреста тридцать одна тысяча четыреста шестнадцать) рублей 15 коп., в том числе НДС 20 % - 71 902 (семьдесят одна тысяча девятьсот два) рубля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9 424 (сто двадцать девять тысяч четыреста двадцать четыре) рубля 8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21 570 (двадцать одна тысяча пятьсот семьдесят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но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1-19T13:46:00Z</cp:lastPrinted>
  <dcterms:modified xsi:type="dcterms:W3CDTF">2019-11-22T06:07:00Z</dcterms:modified>
  <cp:revision>514</cp:revision>
  <dc:subject/>
  <dc:title>Договор купли-продажи оборудования</dc:title>
</cp:coreProperties>
</file>