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5» февра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49316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Демонтаж существующих опор – 3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Выправка опор – 2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опор – 3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ж/б стойки к существующей опоре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провода СИП-2-3х70мм2+1х70мм2, протяженностью 34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 Монтаж провода СИП-2-3х50мм2+1х54,6мм2, протяженностью 9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 Монтаж провода СИП-2-3х35мм2+1х54,6мм2, протяженностью 3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 Переподключение сущ. абонентов на новую ВЛИ-0,4 к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0 Монтаж вводов в жилые дом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1 Монтаж в РУ-0,4 кВ ТП-154 предохранителя ПН 2-250 с уставкой 100 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2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rPr>
                <w:spacing w:val="-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2"/>
                <w:w w:val="102"/>
                <w:highlight w:val="yellow"/>
              </w:rPr>
            </w:pPr>
            <w:r>
              <w:rPr/>
              <w:t>ВЛИ-0,4кВ ТП-154 от пунктовой опоры №1-00/1 до концевой опоры №2-00/13 в Октябрьском районе г. Саратова по Литейному проезду, д.10-д.29 и по 1-му проезду Клочкова, д.31-д.3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468 882 (Четыреста шестьдесят восемь тысяч восемьсот восемьдесят два) рубля 58 коп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9-02-05T12:25:00Z</dcterms:modified>
  <cp:revision>227</cp:revision>
  <dc:subject/>
  <dc:title/>
</cp:coreProperties>
</file>