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53 М от 05.0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11-18-ип от 16.07.2018 года. ТУ №6811 от 16.07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54 от пунктовой опоры №1-00/1 до концевой опоры №2-00/13 в Октябрьском районе г. Саратова по Литейному проезду, д.10-д.29 и по 1-му проезду Клочкова, д.31-д.35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Выправка опор – 2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опор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ж/б стойки к существующей опоре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-2-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провода СИП-2-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Переподключение сущ. абонентов на новую ВЛИ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вводов в жилые дом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в РУ-0,4 кВ ТП-154 предохранителя ПН 2-250 с уставкой 100 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2.2019 года по 10.07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154 от пунктовой опоры №1-00/1 до концевой опоры №2-00/13 в Октябрьском районе г. Саратова по Литейному проезду, д.10-д.29 и по 1-му проезду Клочкова, д.31-д.35 (шифр 12-18-14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1-25T14:59:00Z</cp:lastPrinted>
  <dcterms:modified xsi:type="dcterms:W3CDTF">2019-02-05T05:28:00Z</dcterms:modified>
  <cp:revision>181</cp:revision>
  <dc:subject/>
  <dc:title>Приложение № 1</dc:title>
</cp:coreProperties>
</file>