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февра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опор – 3 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опор – 2шт.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– 3 шт.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ж/б стойки к существующей опоре – 1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54, смонтированной проводом марки СИП-2, сечением 3х70мм2+1х70мм2 протяженностью 340 метров, сечением 3х50мм2+1х54,6мм2 протяженностью 90 метров, сечением 3х35мм2+1х54,6мм2 протяженностью 30 метров, от пунктовой опоры № 1-00/1 до концевой опоры № 2-00/13 в Октябрьском районе г. Саратова по Литейному проезду, д. 10-29 и по 1-му проезду Клочкова, д. 31-35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в жилые дом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54 предохранителя ПН 2-250 с уставкой 100 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811-18-ип от 16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68 882 (Четыреста шестьдесят восемь тысяч восемьсот восемьдесят два) рубля  58 коп., в том числе НДС 20 % - 78 147 (Семьдесят восемь тысяч  сто сорок семь) рублей  1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0 664 (Сто сорок тысяч  шестьсот шестьдесят четыре) рубля 7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3 444 (Двадцать три тысячи  четыреста сорок четыре) рубля 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февра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w w:val="10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w w:val="10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2-05T09:16:00Z</cp:lastPrinted>
  <dcterms:modified xsi:type="dcterms:W3CDTF">2019-02-05T05:27:00Z</dcterms:modified>
  <cp:revision>439</cp:revision>
  <dc:subject/>
  <dc:title>Договор купли-продажи оборудования</dc:title>
</cp:coreProperties>
</file>