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5245" w:leader="none"/>
          <w:tab w:val="right" w:pos="10374" w:leader="none"/>
        </w:tabs>
        <w:ind w:firstLine="524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ТВЕРЖДАЮ: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Главный инженер ЗАО «СПГЭС»</w:t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ind w:left="5244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_________________ В.Д. Реймер</w:t>
      </w:r>
    </w:p>
    <w:p>
      <w:pPr>
        <w:pStyle w:val="Normal"/>
        <w:widowControl/>
        <w:tabs>
          <w:tab w:val="clear" w:pos="709"/>
          <w:tab w:val="left" w:pos="4962" w:leader="none"/>
          <w:tab w:val="right" w:pos="10374" w:leader="none"/>
        </w:tabs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tabs>
          <w:tab w:val="clear" w:pos="709"/>
          <w:tab w:val="right" w:pos="10374" w:leader="none"/>
        </w:tabs>
        <w:ind w:left="4956" w:firstLine="289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«26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  <w:shd w:fill="FFFFFF" w:val="clear"/>
        </w:rPr>
      </w:pPr>
      <w:r>
        <w:rPr>
          <w:rFonts w:eastAsia="Times New Roman" w:cs="Times New Roman"/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  </w:t>
            </w:r>
            <w:r>
              <w:rPr/>
              <w:t>31908571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аварийно-восстановительные работы КЛ-10кВ, от ТП-348 к ТП-200, II с.ш., ул. Гвардейская, 44А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rFonts w:ascii="Times New Roman" w:hAnsi="Times New Roman" w:eastAsia="Times New Roman" w:cs="Times New Roman"/>
                <w:b/>
                <w:b/>
                <w:spacing w:val="-1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/>
                <w:b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аварийно-восстановительные работы КЛ-10кВ, от ТП-348 к ТП-200, II с.ш., ул. Гвардейская, 44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1.2019 года по 30.11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тоимость работ составляет </w:t>
            </w: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114 530 (Сто четырнадцать тысяч пятьсот тридцать) рублей 51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 том числе НДС 20% - 19 088 рублей 42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11-26T13:29:00Z</dcterms:modified>
  <cp:revision>275</cp:revision>
  <dc:subject/>
  <dc:title/>
</cp:coreProperties>
</file>