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№ 1812 П от «26» ноября 2019 </w:t>
      </w:r>
      <w:r>
        <w:rPr/>
        <w:t>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Е.Н. Стрелин</w:t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20__г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8"/>
        <w:gridCol w:w="2410"/>
        <w:gridCol w:w="1824"/>
        <w:gridCol w:w="19"/>
        <w:gridCol w:w="1417"/>
        <w:gridCol w:w="142"/>
        <w:gridCol w:w="992"/>
        <w:gridCol w:w="1559"/>
        <w:gridCol w:w="890"/>
        <w:gridCol w:w="104"/>
      </w:tblGrid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7377-19-ип от 21.01.2019 года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7377-2 от 11.07.2019 год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6» ноября 2019 года по «10» декабря 2019 года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по адресу: г. Саратов, Заводской район, пл. им. Орджоникидзе Г. К., 1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дрядчик самостоятельно запрашивает и получает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анные о наличии пунктов государственной геодезической се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)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6кВ, помещения РУ-0,4кВ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м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/0,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8:020314:453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аратов, </w:t>
            </w:r>
            <w:r>
              <w:rPr>
                <w:spacing w:val="-2"/>
                <w:w w:val="102"/>
                <w:sz w:val="20"/>
                <w:szCs w:val="20"/>
              </w:rPr>
              <w:t>пл. им. Орджоникидзе Г. К., 1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</w:rPr>
              <w:t>Комплект оборудования РУ-6кВ, РУ-0,4кВ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2.2. 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аспределительный пункт (РП)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Авиатор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работ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электроустановк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ования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ух линейных камер КСО-298 с ШМР 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РУ-6кВ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4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РП-Авиат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умажн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45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,4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т разных секций шин РУ-0,4 кВ проектируемой ТП до ВРУ детского сада по адресу: г. Саратов, Заводской район, пл. Орджоникидзе Г. К.,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15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нженерные изыск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ы инженерных изысканий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, проектную и рабочую документацию оформить в соответствии с требованиями ГОСТ Р 21.1101-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оектная и рабочая документация, выполненная на бумажном носителе, должна быть завизирована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Разделы № 1, № 2, № 3, № 4, № 6 одного экземпляра проектной документации на бумажном носителе укомплектовать в отдельные тома. Разделы второго экземпляра проектной документации укомплектовать в единый том.</w:t>
            </w:r>
          </w:p>
        </w:tc>
      </w:tr>
      <w:tr>
        <w:trPr>
          <w:trHeight w:val="10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содержанию Технического отчета по результатам инженерных изысканий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й(ие) отчет(ы) по результатам инженерных изысканий должен содержать все необходимые сведения в объеме достаточном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язательным приложением к техническому(им) отчету(ам) по результатам инженерных изысканий является Программа инженерных изысканий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содержанию к топографических планов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 87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и рабочая документация должна быть согласована с Заказчиком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Технический регламент о безопасности зданий и сооружений"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ежгосударственный стандарт ГОСТ 21.301-2014 «Система проектной документации для строительства. Основные требования к оформлению отчетной документации по инженерным изысканиям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2 Инженерные изыскания для строительства. Основные положения. Актуализированная редакция СНиП 11-02-96 в части, включенной в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еречень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6 декабря 2014 г. № 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6 «Инженерные изыскания для строительства. Основные положения» Актуализированная редакция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устройства электроустановок;</w:t>
            </w:r>
          </w:p>
          <w:p>
            <w:pPr>
              <w:pStyle w:val="31"/>
              <w:tabs>
                <w:tab w:val="clear" w:pos="708"/>
                <w:tab w:val="left" w:pos="-4860" w:leader="none"/>
                <w:tab w:val="left" w:pos="1134" w:leader="none"/>
                <w:tab w:val="left" w:pos="1276" w:leader="none"/>
              </w:tabs>
              <w:suppressAutoHyphens w:val="true"/>
              <w:spacing w:before="0" w:after="0"/>
              <w:ind w:left="0" w:hanging="0"/>
              <w:rPr>
                <w:spacing w:val="-2"/>
                <w:w w:val="102"/>
                <w:sz w:val="20"/>
                <w:lang w:val="ru-RU" w:eastAsia="ru-RU"/>
              </w:rPr>
            </w:pPr>
            <w:r>
              <w:rPr>
                <w:spacing w:val="-2"/>
                <w:w w:val="102"/>
                <w:sz w:val="20"/>
                <w:lang w:val="ru-RU" w:eastAsia="ru-RU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НиП и требований по охране окружающей сред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Standard">
    <w:name w:val="standard"/>
    <w:basedOn w:val="Normal"/>
    <w:qFormat/>
    <w:pPr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5592.41" TargetMode="External"/><Relationship Id="rId3" Type="http://schemas.openxmlformats.org/officeDocument/2006/relationships/hyperlink" Target="garantf1://70735592.0" TargetMode="External"/><Relationship Id="rId4" Type="http://schemas.openxmlformats.org/officeDocument/2006/relationships/hyperlink" Target="garantf1://220594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1-22T15:05:00Z</cp:lastPrinted>
  <dcterms:modified xsi:type="dcterms:W3CDTF">2019-11-26T07:02:00Z</dcterms:modified>
  <cp:revision>147</cp:revision>
  <dc:subject/>
  <dc:title>Приложение № 1</dc:title>
</cp:coreProperties>
</file>