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7» но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3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90857507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Торопкина Юлиана Игор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Монтаж шкафа ШРС-1-54 УЗ – 1 шт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2 Монтаж 2КЛ-0,4 кВ АПвБбШв-1-4х12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, протяженностью 2х14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ШРС ТП-701 по адресу: г. Саратов, ул. Танкистов, 13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РУ-0,4 кВ ТП-701 до вновь устанавливаемого ШРС по адресу: г. Саратов, ул. Танкистов, 1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943 126 (Девятьсот сорок три тысячи сто двадцать шесть) рублей 64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1-27T06:51:00Z</dcterms:modified>
  <cp:revision>256</cp:revision>
  <dc:subject/>
  <dc:title/>
</cp:coreProperties>
</file>