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7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7» но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шкафа ШРС-1-54 УЗ – 1 шт. ТП-701 по адресу: г. Саратов, ул. Танкистов, 13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 кВ АПвБбШв-1-4х120 мм2, протяженностью 2х140 метров, от РУ-0,4кВ ТП-701 до вновь устанавливаемого ШРС по адресу: г. Саратов, ул. Танкистов, 13;</w:t>
      </w:r>
    </w:p>
    <w:p>
      <w:pPr>
        <w:pStyle w:val="Normal"/>
        <w:numPr>
          <w:ilvl w:val="0"/>
          <w:numId w:val="3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 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7284-18-ип от 14.12.2018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943 126 (Девятьсот сорок три тысячи сто двадцать шесть) рублей 64 коп., в том числе НДС 20 % - 157 187 (Сто пятьдесят семь тысяч сто восемьдесят семь) рублей 7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82 937 (Двести восемьдесят две тысячи девятьсот тридцать семь) рублей 99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    47 156 (Сорок семь тысяч сто пятьдесят шесть) рублей 3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но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11-19T13:46:00Z</cp:lastPrinted>
  <dcterms:modified xsi:type="dcterms:W3CDTF">2019-11-27T05:59:00Z</dcterms:modified>
  <cp:revision>515</cp:revision>
  <dc:subject/>
  <dc:title>Договор купли-продажи оборудования</dc:title>
</cp:coreProperties>
</file>