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679 М от 27.11.2019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__________________2019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_________________2019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7284-18-ип от 14.12.2018 года. ТУ №7284-1 от 30.07.2019 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ШРС ТП-701 по адресу: г. Саратов, ул. Танкистов, 13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КЛ-0,4кВ от РУ-0,4 кВ ТП-701 до вновь устанавливаемого ШРС по адресу: г. Саратов, ул. Танкистов, 13. </w:t>
            </w:r>
          </w:p>
        </w:tc>
      </w:tr>
      <w:tr>
        <w:trPr>
          <w:trHeight w:val="30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Монтаж шкафа ШРС-1-54 УЗ – 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2КЛ-0,4 кВ АПвБбШв-1-4х12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2х14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7.11.2019 года по 20.12.2019 года. 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на установку ШРС-1-54УЗ. Прокладка КЛ-0,4 кВ от РУ-0,4 кВ ТП-701 до вновь устанавливаемого ШРС по адресу: г. Саратов, ул. Танкистов, 13. (шифр 06-19-73-ЭС)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11-25T14:14:00Z</cp:lastPrinted>
  <dcterms:modified xsi:type="dcterms:W3CDTF">2019-11-27T06:31:00Z</dcterms:modified>
  <cp:revision>206</cp:revision>
  <dc:subject/>
  <dc:title>Приложение № 1</dc:title>
</cp:coreProperties>
</file>