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5754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КЛ-0,4кВ от ШРС/ТП-1458 у жилого дома №76 по проспекту Строителей до ВРУ магазина по адресу: г. Саратов, проспект Строителей, 68, протяженностью ориентировочно 2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ШРС/ТП-1458 у жилого дома №76 по проспекту Строителей до ВРУ магазина по адресу: г. Саратов, проспект Строителей, 6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6 810 (Сто тридцать шесть тысяч восемьсот десять) рублей 0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1-27T07:31:00Z</dcterms:modified>
  <cp:revision>258</cp:revision>
  <dc:subject/>
  <dc:title/>
</cp:coreProperties>
</file>