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30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нояб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256-19-ип от 04.09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36 8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шесть тысяч восемьсот дес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 0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2 80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восемьсо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 6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1 04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одна тысяча сорок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 0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 84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восемьсот сорок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50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8-14T09:40:00Z</cp:lastPrinted>
  <dcterms:modified xsi:type="dcterms:W3CDTF">2019-11-22T05:47:00Z</dcterms:modified>
  <cp:revision>247</cp:revision>
  <dc:subject/>
  <dc:title>Договор купли-продажи оборудования</dc:title>
</cp:coreProperties>
</file>