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30 П от 27.11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2019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256-19-ип от 04.09.2019 года. ТУ №8256 от 04.09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ШРС/ТП-1458 у жилого дома №76 по проспекту Строителей до ВРУ магазина по адресу: г. Саратов, проспект Строителей, 68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строительства КЛ-0,4кВ от ШРС/ТП-1458 у жилого дома №76 по проспекту Строителей до ВРУ магазина по адресу: г. Саратов, проспект Строителей, 68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7.11.2019 года по 28.02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проспект Строителей, 68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1-20T10:01:00Z</cp:lastPrinted>
  <dcterms:modified xsi:type="dcterms:W3CDTF">2019-11-27T06:56:00Z</dcterms:modified>
  <cp:revision>21</cp:revision>
  <dc:subject/>
  <dc:title>Приложение № 1</dc:title>
</cp:coreProperties>
</file>