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5932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е договора на комплексное почтовое обслуживани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казчик поручает, а Исполнитель принимает на себя обязательства по оказанию Заказчику следующих услуг (при подписании Сторонами соответствующих Условий оказания услуг)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Услуги почтовой связи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. Прием, обработка, перевозка и доставка внутренней письменной корреспонденции: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  <w:tab w:val="left" w:pos="1701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очтовые карточки (заказные);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  <w:tab w:val="left" w:pos="1701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исьма (заказные).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Иные услуги и продукты: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- поставка государственных знаков почтовой оплаты (ГЗПО)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(Порядок поставки ГЗПО регулируется настоящим Договором в соответствии с заявкой (приложение № 4 к Договору))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Дополнительные услуги: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нанесение адреса на письменную корреспонденцию;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наклейка стикера (адресного или с оттиском ГЗПО);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наклеивание марок на почтовое отправление или уведомление;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оставление списка ф.103 на партионные почтовые отправления;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упаковка письменной корреспонден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kern w:val="0"/>
                <w:lang w:eastAsia="en-US"/>
              </w:rPr>
              <w:t>Услуги комплексного почтового обслуживания оказываются на территории обслуживания Исполн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Общая стоимость услуг за период действия Договора ограничена и не должна превышать 300 000 (триста тысяч) рублей, в том числе НДС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 случае превышения указанной суммы платежи по Договору не производятся, услуги не оказываются. Заказчик вправе в период действия Договора не выбрать в полном объеме указанную сумму. Не заказанные услуги не оплачив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10.12.00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53.1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1-29T10:35:00Z</dcterms:modified>
  <cp:revision>275</cp:revision>
  <dc:subject/>
  <dc:title/>
</cp:coreProperties>
</file>