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но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593459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Оказание услуг по проведению испытаний когтей, лаз, лестниц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Заказчик поручает и оплачивает, а Исполнитель обязуется в сроки, указанные в п. 5.1 договора и согласно письменной заявке (Приложение № 2) Заказчика оказать услуги по проведению механических испытаний средств защиты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одноколенчатых и двухколенчатых лестниц;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монтерского инструмента (лазы, когти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3743"/>
              <w:gridCol w:w="993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</w:tc>
              <w:tc>
                <w:tcPr>
                  <w:tcW w:w="3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слуг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л-во, шт.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3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пытание монтерского инструмента (лазы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1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3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пытание монтерского инструмента (когти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6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</w:t>
                  </w:r>
                </w:p>
              </w:tc>
              <w:tc>
                <w:tcPr>
                  <w:tcW w:w="3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пытание одноколенчатой лестниц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</w:t>
                  </w:r>
                </w:p>
              </w:tc>
              <w:tc>
                <w:tcPr>
                  <w:tcW w:w="3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пытание двухколенчатой лестниц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3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04 992 (Четыреста четыре тысячи девятьсот девяносто два) рубля 97 копеек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.20.1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20.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9-11-29T14:38:00Z</cp:lastPrinted>
  <dcterms:modified xsi:type="dcterms:W3CDTF">2019-11-29T10:51:00Z</dcterms:modified>
  <cp:revision>272</cp:revision>
  <dc:subject/>
  <dc:title/>
</cp:coreProperties>
</file>