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/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060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дготовка проектно-сметной документации для строительства объектов электросетевого хозяй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проектирование нового строительства Трансформаторной подстанции (ТП № 17 (по генплану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ые линии 10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От проектируемой ТП № 17 (по генплану) до ТП № 18 (по генплану)) и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ой линии 0,4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От проектируемой ТП № 17 (по генплану) до ВРУ № 1 жилого дома № 5 по адресу: г. Саратов, Кировский район, жилой район «Солнечный-2», микрорайон 11 (1-я жилая группа) и от проектируемой ТП № 17 (по генплану) до ВРУ № 2 жилого дома № 5 по адресу: г. Саратов, Кировский район, жилой район «Солнечный-2», микрорайон 11 (1-я жилая группа)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Этапы выполнения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 xml:space="preserve">5.Согласование проектной и рабочей документаци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Кировский район, жилой район «Солнечный-2», микрорайон 11 (1-я жилая группа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 021 564 (Один миллион двадцать одна тысяча пятьсот шестьдесят четыре) рубля 23 коп.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03T07:56:00Z</dcterms:modified>
  <cp:revision>240</cp:revision>
  <dc:subject/>
  <dc:title/>
</cp:coreProperties>
</file>