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№ 1813 П от 03.12.2019 </w:t>
      </w:r>
      <w:r>
        <w:rPr/>
        <w:t>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Е.Н. Стрелин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__г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559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8211-19-ип от 13.08.2019 года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8211 от 13.08.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 «03» декабря 2019 года по «13» декабря 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Кировский район, жилой район «Солнечный-2», микрорайон 11 (1-я жилая группа)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№17 (по генплану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30101:14089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-2», микрорайон 11 (1-я жилая группа)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т оборудования РУ-10кВ, РУ-0,4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7 (по генплану) до ТП№18 (по генплану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умаж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8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7 (по генплану) до ВРУ№1 жилого дома №5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200 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№17 (по генплану) до ВРУ№2 жилого дома №5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200 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6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31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spacing w:before="0" w:after="0"/>
              <w:ind w:left="0" w:hanging="0"/>
              <w:rPr>
                <w:spacing w:val="-2"/>
                <w:w w:val="102"/>
                <w:sz w:val="20"/>
                <w:lang w:val="ru-RU" w:eastAsia="ru-RU"/>
              </w:rPr>
            </w:pPr>
            <w:r>
              <w:rPr>
                <w:spacing w:val="-2"/>
                <w:w w:val="102"/>
                <w:sz w:val="20"/>
                <w:lang w:val="ru-RU" w:eastAsia="ru-RU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2T15:02:00Z</cp:lastPrinted>
  <dcterms:modified xsi:type="dcterms:W3CDTF">2019-12-03T05:25:00Z</dcterms:modified>
  <cp:revision>156</cp:revision>
  <dc:subject/>
  <dc:title>Приложение № 1</dc:title>
</cp:coreProperties>
</file>