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061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2.1.Прокладка 2КЛ-0,4кВ от ТП-973 до ВРУ поликлиники по адресу: г. Саратов, Московское шоссе, д. 2, кабелем АПвБбШнг(А)-LS-1-4х240мм</w:t>
            </w:r>
            <w:r>
              <w:rPr>
                <w:kern w:val="0"/>
                <w:vertAlign w:val="superscript"/>
                <w:lang w:eastAsia="ar-SA"/>
              </w:rPr>
              <w:t>2</w:t>
            </w:r>
            <w:r>
              <w:rPr>
                <w:kern w:val="0"/>
                <w:lang w:eastAsia="ar-SA"/>
              </w:rPr>
              <w:t>, общей протяженностью 370 метров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2.2.Монтаж в панелях №8 I с.ш. и №7 II с.ш. предохранителей ПН2-400А с уставкой 355А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kern w:val="0"/>
                <w:lang w:eastAsia="ar-SA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jc w:val="left"/>
              <w:rPr>
                <w:spacing w:val="-2"/>
                <w:w w:val="102"/>
                <w:highlight w:val="yellow"/>
              </w:rPr>
            </w:pPr>
            <w:r>
              <w:rPr>
                <w:kern w:val="0"/>
                <w:lang w:eastAsia="ar-SA"/>
              </w:rPr>
              <w:t>2КЛ-0,4кВ от ТП-973 до ВРУ поликлиники по адресу: г. Саратов, Московское шоссе, д.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91 242 (один миллион девяносто одна тысяча двести сорок два) рубля 7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2-03T12:05:00Z</cp:lastPrinted>
  <dcterms:modified xsi:type="dcterms:W3CDTF">2019-12-03T08:05:00Z</dcterms:modified>
  <cp:revision>258</cp:revision>
  <dc:subject/>
  <dc:title/>
</cp:coreProperties>
</file>