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99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3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2КЛ-0,4кВ от ТП-973 до ВРУ поликлиники по адресу: г. Саратов, Московское шоссе, д. 2, кабелем АПвБбШнг(А)-LS-1-4х240мм2, общей протяженностью 370 метр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панелях №8 Iс.ш. и №7 IIс.ш. предохранителей ПН2-400А с уставкой 355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115-19-ип от 08.07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91 242 (один миллион девяносто одна тысяча двести сорок два) рубля 75 коп., в том числе НДС 20 % - 181 873 (сто восемьдесят одна  тысяча восемьсот семьдесят три) рубля 7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327 372 (триста двадцать семь тысяч триста семьдесят два) рубля 8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4 562 (пятьдесят четыре тысячи пятьсот шестьдесят два) рубля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1-28T10:39:00Z</cp:lastPrinted>
  <dcterms:modified xsi:type="dcterms:W3CDTF">2019-12-03T08:03:00Z</dcterms:modified>
  <cp:revision>530</cp:revision>
  <dc:subject/>
  <dc:title>Договор купли-продажи оборудования</dc:title>
</cp:coreProperties>
</file>