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99 М от 03.12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550"/>
        <w:gridCol w:w="83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115-19-ип от 08.07.2019 года. ТУ №8115 от 08.07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Л-0,4кВ от ТП-973 до ВРУ поликлиники по адресу: г. Саратов, Московское шоссе, д. 2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.Прокладка </w:t>
            </w:r>
            <w:r>
              <w:rPr>
                <w:sz w:val="22"/>
                <w:szCs w:val="22"/>
              </w:rPr>
              <w:t>2КЛ-0,4кВ от ТП-973 до ВРУ поликлиники по адресу: г. Саратов, Московское шоссе, д. 2</w:t>
            </w:r>
            <w:r>
              <w:rPr>
                <w:spacing w:val="-2"/>
                <w:w w:val="102"/>
                <w:sz w:val="22"/>
                <w:szCs w:val="22"/>
              </w:rPr>
              <w:t>, кабелем АПвБбШ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24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37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2.Монтаж в панелях №8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с.ш. и №7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>с.ш. предохранителей ПН2-400А с уставкой 355А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3.12.2019 года по 10.12.2019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«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Кабельная линия 0,4кВ от новой ТП-973 до ВРУ поликлиники, расположенной в Ленинском районе г. Саратова, Московское шоссе, 2</w:t>
            </w:r>
            <w:r>
              <w:rPr>
                <w:spacing w:val="-2"/>
                <w:w w:val="102"/>
                <w:sz w:val="22"/>
                <w:szCs w:val="22"/>
              </w:rPr>
              <w:t>».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Ш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ифр </w:t>
            </w:r>
            <w:r>
              <w:rPr>
                <w:spacing w:val="-2"/>
                <w:w w:val="102"/>
                <w:sz w:val="22"/>
                <w:szCs w:val="22"/>
              </w:rPr>
              <w:t>11-19-134-Э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11-27T14:00:00Z</cp:lastPrinted>
  <dcterms:modified xsi:type="dcterms:W3CDTF">2019-12-03T06:29:00Z</dcterms:modified>
  <cp:revision>157</cp:revision>
  <dc:subject/>
  <dc:title>Приложение № 1</dc:title>
</cp:coreProperties>
</file>