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4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6115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1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дготовка проектно-сметной документации для строительства объектов электросетевого хозяй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проектирова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нового строительства трансформаторной подстанции (ТП № 19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по генплану), г. Саратов, Кировский район, жилой район «Солнечный-2», микрорайон №11, 2-я жилая групп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проектирова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еконструкции электроустановки в ТП-866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установка двух линейных камер КСО-394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проектирова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ой линии 10кВ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т проектируемой ТП№19 (по генплану) до ТП№18 (по генплану) и от проектируемой ТП№19 (по генплану) до ТП-866. И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Кабельной линии 0,4к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проектируемой ТП№19 (по генплану) до ВРУ1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проектируемой ТП№19 (по генплану) до ВРУ2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проектируемой ТП№19 (по генплану) до ВРУ4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проектируемой ТП№19 (по генплану) до ВРУ5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ТП№18 (по генплану) до ВРУ3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ТП№18 (по генплану) до ВРУ6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ТП№18 (по генплану) до ВРУ7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u w:val="single"/>
              </w:rPr>
              <w:t>Этапы выполнения работ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оставление технического отчета(ов) по результатам инженерных изыскан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ставление проектной и рабочей документации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5.Согласование проектной и рабочей документации с Заказчиком.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проектирова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нового строительства трансформаторной подстанции (ТП № 19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по генплану), г. Саратов, Кировский район, жилой район «Солнечный-2», микрорайон №11, 2-я жилая групп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проектирова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еконструкции электроустановки в ТП-866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установка двух линейных камер КСО-394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проектирова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кабельной линии 10кВ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т проектируемой ТП№19 (по генплану) до ТП№18 (по генплану) и от проектируемой ТП№19 (по генплану) до ТП-866. И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 xml:space="preserve">Кабельной линии 0,4к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проектируемой ТП№19 (по генплану) до ВРУ1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проектируемой ТП№19 (по генплану) до ВРУ2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проектируемой ТП№19 (по генплану) до ВРУ4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проектируемой ТП№19 (по генплану) до ВРУ5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ТП№18 (по генплану) до ВРУ3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ТП№18 (по генплану) до ВРУ6 жилого дома №6 (по генплану) по адресу: г. Саратов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т ТП№18 (по генплану) до ВРУ7 жилого дома №6 (по генплану) по адресу: г. Саратов, жилой район «Солнечный-2», микрорайон 11 (2-я жилая групп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 769 489(один миллион семьсот шестьдесят девять тысяч четыреста восемьдесят девять) рублей 75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12-04T06:34:00Z</dcterms:modified>
  <cp:revision>239</cp:revision>
  <dc:subject/>
  <dc:title/>
</cp:coreProperties>
</file>