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 1819 П от 04.12.2019 г.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49"/>
        <w:gridCol w:w="369"/>
        <w:gridCol w:w="1028"/>
        <w:gridCol w:w="3735"/>
        <w:gridCol w:w="878"/>
        <w:gridCol w:w="4613"/>
      </w:tblGrid>
      <w:tr>
        <w:trPr>
          <w:trHeight w:val="5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Е.Н. Стрелин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20__г.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818"/>
        <w:gridCol w:w="2410"/>
        <w:gridCol w:w="1824"/>
        <w:gridCol w:w="19"/>
        <w:gridCol w:w="1417"/>
        <w:gridCol w:w="142"/>
        <w:gridCol w:w="992"/>
        <w:gridCol w:w="1702"/>
        <w:gridCol w:w="890"/>
        <w:gridCol w:w="104"/>
      </w:tblGrid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атегория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1. Общие сведения 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7981-19-ип от 20.06.2019 года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№7981 от 20.06.2019 год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проектно-сметной документации для строительства объектов электросетевого хозяйств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оставление технического(их) отчета(ов) по результатам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роектировани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Составление проектной и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Согласование проектной и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 «04» декабря 2019 года по «25» марта 2020 год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ом предоставляются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-Фрагмент из топографического плана города Саратова с указанием места расположения объекта присоединения по адресу: г. Саратов, Кировский район, жилой район «Солнечный-2», микрорайон №11, 2-я жилая группа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оустанавливающие документы на земельный участок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Градостроительный план земельного участка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ные исходные данные, имеющиеся у Заказчика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одрядчик самостоятельно запрашивает и получает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атериалы инженерных изысканий из информационных систем обеспечения градостроительной деятельности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анные о наличии пунктов государственной геодезической сети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ъекты проектирования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w w:val="102"/>
                <w:sz w:val="20"/>
                <w:szCs w:val="20"/>
                <w:u w:val="single"/>
              </w:rPr>
              <w:t>Трансформаторная подстанция (ТП)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(ТП№19 (по генплану)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объекта 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10кВ, помещения РУ-0,4кВ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ип объект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-42-1000м4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/0,4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строительств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земельного участка для строительства объект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48:030101:3913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ратов, Кировский район, жилой район «Солнечный-2», микрорайон №11, 2-я жилая групп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8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объекта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ные технико-экономические показатели объект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оличество и мощность силовых трансформаторов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требованиями технических услови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0" w:leader="none"/>
                <w:tab w:val="left" w:pos="577" w:leader="none"/>
                <w:tab w:val="left" w:pos="1003" w:leader="none"/>
              </w:tabs>
              <w:snapToGrid w:val="false"/>
              <w:ind w:left="-45" w:hanging="0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лект оборудования РУ-10кВ, РУ-0,4кВ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2.2. </w:t>
            </w:r>
          </w:p>
        </w:tc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Распределительный пункт (РП)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866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электроустановк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ования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ух линейных камер КСО-394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Линии электропередачи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золя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еч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риентировочная протяженность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ол-во кабелей, шт.</w:t>
            </w:r>
          </w:p>
        </w:tc>
      </w:tr>
      <w:tr>
        <w:trPr>
          <w:trHeight w:val="47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0к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№19 (по генплану) до ТП№18 (по генплану)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умажная.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40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№19 (по генплану) до ТП-866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 по 27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729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0,4к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№19 (по генплану) до ВРУ1 жилого дома №6 (по генплану) по адресу: г. Саратов, жилой район «Солнечный-2», микрорайон 11 (2-я жилая группа)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з сшитого полиэтилена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8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729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№19 (по генплану) до ВРУ2 жилого дома №6 (по генплану) по адресу: г. Саратов, жилой район «Солнечный-2», микрорайон 11 (2-я жилая группа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100м. (точное расстояние определить при проектировани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729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№19 (по генплану) до ВРУ4 жилого дома №6 (по генплану) по адресу: г. Саратов, жилой район «Солнечный-2», микрорайон 11 (2-я жилая группа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80м. (точное расстояние определить при проектировани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729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№19 (по генплану) до ВРУ5 жилого дома №6 (по генплану) по адресу: г. Саратов, жилой район «Солнечный-2», микрорайон 11 (2-я жилая группа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120м. (точное расстояние определить при проектировани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729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ТП№18 (по генплану) до ВРУ3 жилого дома №6 (по генплану) по адресу: г. Саратов, жилой район «Солнечный-2», микрорайон 11 (2-я жилая группа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190м. (точное расстояние определить при проектировани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729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ТП№18 (по генплану) до ВРУ6 жилого дома №6 (по генплану) по адресу: г. Саратов, жилой район «Солнечный-2», микрорайон 11 (2-я жилая группа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170м. (точное расстояние определить при проектировани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729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ТП№18 (по генплану) до ВРУ7 жилого дома №6 (по генплану) по адресу: г. Саратов, жилой район «Солнечный-2», микрорайон 11 (2-я жилая группа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 по 150м. (точное расстояние определить при проектировани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нженерные изыскания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ы инженерных изысканий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ить необходимые виды инженерных изысканий из перечня, утвержденного Постановлением Правительства Российской Федерации от 19 января 2006 г. № 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еобходимость выполнения отдельных видов инженерных изысканий, состав, объем и метод их выполнения установить Программой инженерных изыскани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Требования к результатам работ</w:t>
            </w:r>
          </w:p>
        </w:tc>
      </w:tr>
      <w:tr>
        <w:trPr>
          <w:trHeight w:val="2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на бумажном носителе в 2 (двух) экземплярах;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 электронном носителе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опографические планы (графическое приложение к техническому отчету) в электронном виде в формате «dwg» в 1 (одном) экземпляре,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кан-копия технического(их) отчета(ов) в формате «pdf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Проектная документация в отношении объектов проектирования -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2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ов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, проектную и рабочую документацию оформить в соответствии с требованиями ГОСТ Р 21.1101-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роектная и рабочая документация, выполненная на бумажном носителе, должна быть завизирована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Разделы № 1, № 2, № 3, № 4, № 6 одного экземпляра проектной документации на бумажном носителе укомплектовать в отдельные тома. Разделы второго экземпляра проектной документации укомплектовать в единый том.</w:t>
            </w:r>
          </w:p>
        </w:tc>
      </w:tr>
      <w:tr>
        <w:trPr>
          <w:trHeight w:val="101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содержанию Технического отчета по результатам инженерных изысканий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й(ие) отчет(ы) по результатам инженерных изысканий должен содержать все необходимые сведения в объеме достаточном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язательным приложением к техническому(им) отчету(ам) по результатам инженерных изысканий является Программа инженерных изысканий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содержанию к топографических планов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сштаб 1:500 с сечением рельефа горизонталями через 0,5 м.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содержанию к топографических планов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нести на топографический план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ом плане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щие требования к содержанию разделов проектной документации 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держание разделов проектной документации должно соответствовать требованиям Положения о составе разделов проектной документации и требованиях к их содержанию, утвержденного постановлением Правительства РФ от 16 февраля 2008 года № 87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к содержанию проектной и рабочей документации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ная и рабочая документация должна содержать технико-экономические показатели в отношении каждой линий электропередачи, в том числе сведения о протяженности и глубине заложения (для подземных кабелей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проектной документации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гласованию проектной и рабочей документации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и рабочая документация должна быть согласована с Заказчиком.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Федеральный закон Технический регламент о безопасности зданий и сооружений"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ежгосударственный стандарт ГОСТ 21.301-2014 «Система проектной документации для строительства. Основные требования к оформлению отчетной документации по инженерным изысканиям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циональный стандарт РФ ГОСТ Р 21.1101-2013</w:t>
              <w:br/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СП 47.13330.2012 Инженерные изыскания для строительства. Основные положения. Актуализированная редакция СНиП 11-02-96 в части, включенной в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еречень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</w:t>
            </w:r>
            <w:hyperlink r:id="rId3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6 декабря 2014 г. № 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СП 47.13330.2016 «Инженерные изыскания для строительства. Основные положения» Актуализированная редакция </w:t>
            </w:r>
            <w:hyperlink r:id="rId4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устройства электроустановок;</w:t>
            </w:r>
          </w:p>
          <w:p>
            <w:pPr>
              <w:pStyle w:val="31"/>
              <w:tabs>
                <w:tab w:val="clear" w:pos="708"/>
                <w:tab w:val="left" w:pos="-4860" w:leader="none"/>
                <w:tab w:val="left" w:pos="1134" w:leader="none"/>
                <w:tab w:val="left" w:pos="1276" w:leader="none"/>
              </w:tabs>
              <w:suppressAutoHyphens w:val="true"/>
              <w:spacing w:before="0" w:after="0"/>
              <w:ind w:left="0" w:hanging="0"/>
              <w:rPr>
                <w:spacing w:val="-2"/>
                <w:w w:val="102"/>
                <w:sz w:val="20"/>
                <w:lang w:val="ru-RU" w:eastAsia="ru-RU"/>
              </w:rPr>
            </w:pPr>
            <w:r>
              <w:rPr>
                <w:spacing w:val="-2"/>
                <w:w w:val="102"/>
                <w:sz w:val="20"/>
                <w:lang w:val="ru-RU" w:eastAsia="ru-RU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НиП и требований по охране окружающей сред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землепользования и застройки Муниципального образования «Город Саратов».</w:t>
            </w:r>
          </w:p>
        </w:tc>
      </w:tr>
      <w:tr>
        <w:trPr>
          <w:trHeight w:val="153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на бумажном и электронном носителях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70" w:type="dxa"/>
            <w:gridSpan w:val="4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Standard">
    <w:name w:val="standard"/>
    <w:basedOn w:val="Normal"/>
    <w:qFormat/>
    <w:pPr>
      <w:jc w:val="left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35592.41" TargetMode="External"/><Relationship Id="rId3" Type="http://schemas.openxmlformats.org/officeDocument/2006/relationships/hyperlink" Target="garantf1://70735592.0" TargetMode="External"/><Relationship Id="rId4" Type="http://schemas.openxmlformats.org/officeDocument/2006/relationships/hyperlink" Target="garantf1://220594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2-04T09:42:00Z</cp:lastPrinted>
  <dcterms:modified xsi:type="dcterms:W3CDTF">2019-12-04T07:26:00Z</dcterms:modified>
  <cp:revision>131</cp:revision>
  <dc:subject/>
  <dc:title>Приложение № 1</dc:title>
</cp:coreProperties>
</file>