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5» феврал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7493429 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анцелярских товар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Покупателя (Приложение № 1 к Договору) поставлять канцелярские товары (далее «Товар») соответствующие требованиям, установленным в Техническом задании (Приложение № 4 к Договору), исходя из Спецификации (Приложение № 3 к Договору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 xml:space="preserve">410017, г. Саратов, ул. Белоглинская, д. 40, </w:t>
            </w:r>
          </w:p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/>
              <w:t>410052, г. Саратов, ул. Лунная, д. 43 Д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972 152 (девятьсот семьдесят две тысячи сто пятьдесят два) рубля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, в том числе НДС 20 % - 162 025 (сто шестьдесят две тысячи двадцать пять) рублей 33 копейки. 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62.2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62.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1 пп.2.1.16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2-05T13:07:00Z</dcterms:modified>
  <cp:revision>120</cp:revision>
  <dc:subject/>
  <dc:title/>
</cp:coreProperties>
</file>