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6116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1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дготовка проектно-сметной документации для строительства объектов электросетевого хозяй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нового строительства трансформаторной подстанции (ТП)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г. Саратов, Кировский район, жилой район «Солнечный-2», микрорайон №11, 1-я жилая групп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ой линии 10кВ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т ТП-866 до проектируемой ТП и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Кабельные линии 0,4к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разных секций шин РУ-0,4 кВ новой ТП до ВРУ1 ж/д №1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разных секций шин РУ-0,4 кВ новой ТП до ВРУ1 ж/д №2 по адресу: г. Саратов, Кировский район, жилой район «Солнечный-2», микро-район 11 (1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разных секций шин РУ-0,4 кВ новой ТП до ВРУ3 ж/д №12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разных секций шин РУ-0,4 кВ новой ТП до ВРУ4 ж/д №12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 xml:space="preserve"> выполнения работ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ставление технического отчета(ов) по результатам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ставление проектной и рабочей документации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5.Согласование проектной и рабочей документации с Заказчиком.</w:t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нового строительства трансформаторной подстанции (ТП)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г. Саратов, Кировский район, жилой район «Солнечный-2», микрорайон №11, 1-я жилая групп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ой линии 10кВ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т ТП-866 до проектируемой ТП и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Кабельные линии 0,4к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разных секций шин РУ-0,4 кВ новой ТП до ВРУ1 ж/д №1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разных секций шин РУ-0,4 кВ новой ТП до ВРУ1 ж/д №2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разных секций шин РУ-0,4 кВ новой ТП до ВРУ3 ж/д №12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разных секций шин РУ-0,4 кВ новой ТП до ВРУ4 ж/д №12 по адресу: г. Саратов, Кировский район, жилой район «Солнечный-2», микрорайон 11 (1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38 457 (девятьсот тридцать восемь тысяч четыреста пятьдесят семь) рублей 25 коп.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2-04T07:38:00Z</dcterms:modified>
  <cp:revision>242</cp:revision>
  <dc:subject/>
  <dc:title/>
</cp:coreProperties>
</file>