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1818 П от 04.12.2019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 директора ЗАО «СПГЭС»</w:t>
            </w:r>
          </w:p>
          <w:p>
            <w:pPr>
              <w:pStyle w:val="Normal"/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20__г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985"/>
        <w:gridCol w:w="1275"/>
        <w:gridCol w:w="142"/>
        <w:gridCol w:w="992"/>
        <w:gridCol w:w="1702"/>
        <w:gridCol w:w="747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8210-19-ип от 13.08.2019 года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Технические условия №8210 от 13.08.2019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 «04» декабря 2019 года по «31» декабря 2019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по адресу: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жилой район «Солнечный-2, микрорайон 11 (1-я жилая группа)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-18 по г.п.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64:48:030101:1616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Кировский район, жилой район «Солнечный-2, микрорайон 11 (1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 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2.</w:t>
            </w:r>
          </w:p>
        </w:tc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ТП-866 до проектируемой Т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50м (точное расстояние определить при проектировани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азных секций шин РУ-0,4 кВ новой ТП до ВРУ1 ж/д №1 по адресу: г. Саратов, Кировский район, жилой район «Солнечный-2», микрорайон 11 (1-я жилая группа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100м (точное расстояние определить при проектировани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азных секций шин РУ-0,4 кВ новой ТП до ВРУ1 ж/д №2 по адресу: г. Саратов, Кировский район, жилой район «Солнечный-2», микро-район 11 (1-я жилая группа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100м (точное расстояние определить при проектировани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азных секций шин РУ-0,4 кВ новой ТП до ВРУ3 ж/д №12 по адресу: г. Саратов, Кировский район, жилой район «Солнечный-2», микрорайон 11 (1-я жилая группа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 по 80м (точное расстояние определить при проектировани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азных секций шин РУ-0,4 кВ новой ТП до ВРУ4 ж/д №12 по адресу: г. Саратов, Кировский район, жилой район «Солнечный-2», микрорайон 11 (1-я жилая группа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 по 60м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(точное расстояние определить при проектировани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и рабочая документация должна быть согласована с Заказчиком.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3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04T10:06:00Z</cp:lastPrinted>
  <dcterms:modified xsi:type="dcterms:W3CDTF">2019-12-04T07:36:00Z</dcterms:modified>
  <cp:revision>120</cp:revision>
  <dc:subject/>
  <dc:title>Приложение № 1</dc:title>
</cp:coreProperties>
</file>