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;Times New Roman" w:hAnsi="Times New Roman;Times New Roman" w:eastAsia="Times New Roman;Times New Roman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207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Оказание услуг по первичному медицинскому обследованию вновь принятого персонала, занятого на работах с вредными и (или) опасными условиями труд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«Исполнитель» по заданию «Заказчика» обязуется своими силами, средствами, материалами и оборудованием оказать медицинские услуги </w:t>
            </w:r>
            <w:r>
              <w:rPr>
                <w:rStyle w:val="FontStyle14"/>
                <w:b/>
                <w:sz w:val="24"/>
                <w:szCs w:val="24"/>
              </w:rPr>
              <w:t>согласно (Приложения № 1)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 виде проведения предварительного медицинского осмотра работников «Заказчика» при наличии паспорта, военного билета у мужчин, флюорографии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Ежегодное количество работников, нуждающихся в предварительном медосмотре, не превышает 80 челов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color w:val="000000"/>
              </w:rPr>
              <w:t>Исполнитель обязуется</w:t>
            </w:r>
            <w:r>
              <w:rPr>
                <w:color w:val="000000"/>
                <w:lang w:val="en-US"/>
              </w:rPr>
              <w:t xml:space="preserve"> провести медицинское обследование сотрудников «Заказчика» специалистами «Исполнителя» в месте нахождения Исполн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1560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тоимость медицинских услуг, указанных в пункте 1.1. договора, определена </w:t>
            </w:r>
            <w:r>
              <w:rPr>
                <w:rStyle w:val="FontStyle14"/>
                <w:sz w:val="24"/>
                <w:szCs w:val="24"/>
              </w:rPr>
              <w:t>протоколом согласования цен согласно Приложения № 1, являющегося неотъемлемой частью Договор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и составляет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 500 (Одна тысяча пятьсот) рубле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00 коп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на одного человека. Ежегодное количество работников, нуждающихся в предварительном медосмотре, не превышает 80 человек. Общая стоимость услуг по проведению предварительных мед. осмотров 80 работников составляет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20 000 (Сто двадцать тысяч) рублей 00 копеек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услуги НДС не облагаются (упрощенная система налогообложения).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щая сумма Договора в период его действия ограничена, составляет 120 000,00 (сто двадцать тысяч) рублей и не может превышать указанную сумму. При оказании Исполнителем услуг на указанную сумму услуги более не оказываются, платежи не производятся. Заказчик вправе в период действия Договора не выбрать в полном объеме указанную сумму. Не заказанные Заказчиком услуги не оказываются и не оплачива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6.21.10.11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6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;Times New Roman" w:hAnsi="Times New Roman;Times New Roman" w:cs="Times New Roman;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2-05T11:49:00Z</dcterms:modified>
  <cp:revision>285</cp:revision>
  <dc:subject/>
  <dc:title/>
</cp:coreProperties>
</file>