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ГОВОР № 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ведение предварительных медицинских осмотров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. Саратов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color w:val="000000"/>
        </w:rPr>
        <w:t xml:space="preserve">              «____» ________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ство с ограниченной ответственностью Медицинский центр «Стандар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директора Гольбрайха Геннадия Ефимовича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сполнител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</w:t>
      </w:r>
      <w:r>
        <w:rPr>
          <w:rFonts w:cs="Times New Roman" w:ascii="Times New Roman" w:hAnsi="Times New Roman"/>
          <w:sz w:val="24"/>
          <w:szCs w:val="24"/>
        </w:rPr>
        <w:t>первого заместителя генерального директора  Стрелина Евгения Николаевича, действующего на основании доверенности № 2 от 12.01.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Заказчик»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далее совместно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договора</w:t>
      </w:r>
    </w:p>
    <w:p>
      <w:pPr>
        <w:pStyle w:val="Style21"/>
        <w:numPr>
          <w:ilvl w:val="1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сполнитель» по заданию «Заказчика» обязуется своими силами, средствами, материалами и оборудованием оказать медицинские услуги в виде проведения предварительного медицинского осмотра работников «Заказчика» при наличии паспорта, военного билета у мужчин, флюорографии.</w:t>
      </w:r>
    </w:p>
    <w:p>
      <w:pPr>
        <w:pStyle w:val="Style21"/>
        <w:numPr>
          <w:ilvl w:val="1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осуществляет предварительный медицинский осмотр работников Заказчика в соответствии с Федеральным законом «Об основах охраны здоровья граждан в Российской Федерации» от 21.11.2011 года № 323-ФЗ, приказом Министерства здравоохранения и социального развития Российской Федерации от 12.04.2011 года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Style21"/>
        <w:numPr>
          <w:ilvl w:val="1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  <w:shd w:fill="FFFFFF" w:val="clear"/>
        </w:rPr>
        <w:t>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. 2.1.15 п. 2.1.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а и обязанности сторон</w:t>
      </w:r>
    </w:p>
    <w:p>
      <w:pPr>
        <w:pStyle w:val="TextBodyIndent"/>
        <w:numPr>
          <w:ilvl w:val="1"/>
          <w:numId w:val="6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«Исполнитель» обязу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1.</w:t>
        <w:tab/>
        <w:t>Провести медицинское обследование сотрудников «Заказчика» специалистами «Исполнителя»  в месте нахождения Испо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2. Данные медицинского обследования заносятся в амбулаторную медицинскую карту. Каждый врач, принимающий участие в освидетельствовании, дает свое заключение о  наличии или отсутствии медицинских показаний к поручаемой работе по конкретному производственному фактору и необходимые лечебные  рекоменд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1.3. На лицо, проходящее предварительный осмотр, «Исполнителем» оформляется паспорт здоровья работника. По окончании мед.осмотра паспорт здоровья выдается работнику на ру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4. Оказывать только те платные медицинские услуги, которые предусмотрены лицензией, сертификатом и Перечнем медицинских услуг, утвержденным Председателем комиссии по выдаче разрешения на оказание платных медицинских услуг населен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5. Составить  заключение по результата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дваритель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медицинского осмотр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лючение составляется в двух экземплярах, один из которых по результатам проведения медицинского осмотра незамедлительно после завершения осмотра выдается лицу, поступающему на работу на руки, а второй приобщается к медицинской карте рабо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6. Строго соблюдать медицинские нормы и правила, соблюдать санитарно-эпидемиологически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7. Строго соблюдать врачебную тай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 «Исполнитель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1. В случае возникновения неотложных состояний самостоятельно определять объем исследований, манипуляций, оперативных вмешательств, необходимых для установления диагноза и оказания медицинской помощи, в том числе не предусмотренных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3. «Заказчик» обязу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1.</w:t>
        <w:tab/>
        <w:t xml:space="preserve">Предоставить «Исполнителю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правление на медицинский осмотр, оформленное на каждого вновь поступающего работника предприятия, подлежащего прохождению первичного мед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2. Выделить ответственного представителя «Заказчика» на время проведения медицинского осмотра для решения оператив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3. Обеспечить необходимые условия для проведения медицинского осмо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4. Своевременно произвести оплату согласно выставле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с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 «Заказчик» обязан довести до сведения своих представителей следующую информа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1. О предоставлении точной и достоверной информации о состоянии своего здоровья, информировании врачей до оказания медицинской услуги о перенесенных заболеваниях, известных аллергических реакциях, противопоказ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2. О строгом выполнении медицинских предпис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3. О необходимости строго соблюдать лечебно-охранительны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 «Заказчик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1. На получение полной и достоверной информации о медицинской усл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2. На ознакомление с документами, подтверждающими специальную правоспособность лечебного учреждения и его специалистов на оказание платной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3. На возмещение вреда в случае ненадлежащего оказания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4. Отказаться от получения медицинской услуги и получить обратно сумму с возмещением «Исполнителю» затрат, связанных с подготовкой к оказанию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6. С учетом самой технологии выполнения медицинской услуги «Заказчик» должен знать и осознавать вероятность (но не обязательность) побочных эффектов медицинского вмешательства и осложнений, что может причинить вред здоровью представителя «Заказч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зможные осложнения и побочные эффек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ллергические реакции (крапивница, отек Квинке, анафилактический шок) на введение медицинских препаратов, постинъекционные осложнения (инфильтраты, флебиты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ложнения при проведении диагностических и лечебных исследований и манипуляций (гопотания, бронхоспазм, кровотечения и др.), которые могут потребовать проведения интенсивных терапевтических мероприятий или экстренного хирургического вмеш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7. «Исполнитель» не несет ответственности за наступление осложнений, если медицинская услуга оказана с соблюдением всех необходимых требований, в связи с тем, что побочные эффекты и осложнения, перечисленные в п. 2.6. настоящего Договора, возникают вследствие биологических особенностей организма и используемая технология оказания платной медицинской услуги не может полностью исключить их вероя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8. «Исполнитель» устраняет побочные эффекты и осложнения, которые потребовали оказания неотложной медицинской помощи, без дополнитель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  Стоимость услуг и порядок расчетов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Стоимость медицинских услуг, указанных в пункте 1.1. настоящего договора, определена </w:t>
      </w:r>
      <w:r>
        <w:rPr>
          <w:rStyle w:val="FontStyle14"/>
          <w:sz w:val="24"/>
          <w:szCs w:val="24"/>
        </w:rPr>
        <w:t>протоколом согласования цен согласно Приложения № 1, являющегося неотъемлемой частью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 500 (Одна тысяча пятьсот)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ко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дного человека. Ежегодное количество работников, нуждающихся в предварительном медосмотре, не превышает 80 человек. Общая стоимость услуг по проведению предварительных мед. осмотров 80 работников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0 000 (Сто двадцать тысяч) рублей 00 копеек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НДС не облагаются (упрощенная система налогообложения)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я сумма Договора в период его действия ограничена, составляет 120 000,00 (сто двадцать тысяч) рублей и не может превышать указанную сумму. При оказании Исполнителем услуг на указанную сумму услуги более не оказываются, платежи не производятся. Заказчик вправе в период действия настоящего Договора не выбрать в полном объеме указанную сумму. Не заказанные Заказчиком услуги не оказываются и не оплачиваются.</w:t>
      </w:r>
    </w:p>
    <w:p>
      <w:pPr>
        <w:pStyle w:val="Style51"/>
        <w:widowControl/>
        <w:rPr/>
      </w:pPr>
      <w:r>
        <w:rPr>
          <w:color w:val="000000"/>
        </w:rPr>
        <w:t xml:space="preserve">3.2.  Ежемесячная стоимость оказанных услуг определяется исходя из фактического количества и содержания оказанных услуг, на основании акта сдачи-приемки оказанных услуг и счета на оплату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4. Расчеты за оказанные медицинские услуги производятся в соответствии с актом сдачи-приемки оказанных услуг, в течение 10 банковских дней со дня подписания акта сдачи-приемки оказанных услуг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Оплата за медицинские услуги осуществляется «Заказчиком» путем перечисления денежных средств на расчетный счет «Исполнителя»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Порядок сдачи-приема оказанных услуг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Сдача-приемка оказанных услуг оформляется Актом </w:t>
      </w:r>
      <w:r>
        <w:rPr>
          <w:rFonts w:cs="Times New Roman" w:ascii="Times New Roman" w:hAnsi="Times New Roman"/>
          <w:sz w:val="24"/>
          <w:szCs w:val="24"/>
        </w:rPr>
        <w:t>сдачи-приемки оказанных услуг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анным обеими сторонами. Акт сдачи-приемки оказанных услуг предоставляется «Исполнителем» до 10 числа следующего за отчетным месяцем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«Заказчик» в течение 5 (пяти) рабочих дней с даты получения Актов сдачи-приемки оказанных услуг, указанных в п. 4.1. Договора, подписывает их либо направляет «Исполнителю», мотивированный отказ от подписания Акта с указанием недостатков Работ. В случае неполучения «Исполнителем» подписанных Актов в установленный срок и отсутствия мотивированного отказа, работы считаются принятыми «Заказчиком». </w:t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тветственность сторон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Стороны несут ответственность в соответствии с действующим законодательством РФ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Стороны освобождаются от ответственности за неисполнение или ненадлежащее исполнение своих обязательств по настоящему договору, если докажут, что это произошло вследствие форс-мажорных обстоятельств. В случае наступления форс-мажорных обстоятельств, Стороны обязуются незамедлительно сообщить об этом друг другу в течение 5 дней с приложением документов компетентных органов.</w:t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собые условия договора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«Заказчик» обязан обеспечить явку лиц, подлежащих медицинскому обследованию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«Исполнитель» освобождается от ответственности за неисполнение или ненадлежащее исполнение своих обязанностей по договору, если докажет, что это произошло вследствие непреодолимой силы, нарушения «Заказчиком» своих обязанностей или по другим основаниям, предусмотренным законодательством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Все изменения, дополнения настоящего договора действительны лишь в том случае, если они оформлены в письменной форме обеими сторонам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Конфиденциальность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1. Стороны берут на себя взаимные обязательства по соблюдению режима конфиденциальности в отношении информации, полученной при исполнении условий настоящего Договора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2. Конфиденциальной по настоящему Договору признается информация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о ценах на услуги, оказываемые  «Исполнителем»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сведения о заболеваниях «Пациентов»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Срок действия договора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Настоящий договор вступает в силу с момента его подписания Сторонами и действует до 31.12.2020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Настоящий Договор может быть изменен или расторгнут по соглашению Сторон в люб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6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8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9. По вопросам, неурегулированным настоящим договором, стороны руководствуются действующим законодательством РФ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10"/>
        <w:widowControl/>
        <w:jc w:val="center"/>
        <w:rPr>
          <w:rStyle w:val="FontStyle13"/>
          <w:sz w:val="24"/>
          <w:szCs w:val="24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Style110"/>
        <w:widowControl/>
        <w:jc w:val="center"/>
        <w:rPr/>
      </w:pPr>
      <w:r>
        <w:rPr>
          <w:rStyle w:val="FontStyle13"/>
          <w:sz w:val="24"/>
          <w:szCs w:val="24"/>
        </w:rPr>
        <w:t>9. Адреса и реквизиты сторон</w:t>
      </w:r>
    </w:p>
    <w:p>
      <w:pPr>
        <w:pStyle w:val="Style31"/>
        <w:widowControl/>
        <w:jc w:val="right"/>
        <w:rPr>
          <w:rStyle w:val="FontStyle12"/>
        </w:rPr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4248" w:hRule="atLeast"/>
        </w:trPr>
        <w:tc>
          <w:tcPr>
            <w:tcW w:w="5070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bookmarkStart w:id="0" w:name="_Hlk492881911"/>
            <w:bookmarkEnd w:id="0"/>
            <w:r>
              <w:rPr>
                <w:rStyle w:val="FontStyle14"/>
                <w:b/>
                <w:sz w:val="24"/>
                <w:szCs w:val="24"/>
              </w:rPr>
              <w:t>«Заказчик»:</w:t>
            </w:r>
          </w:p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r>
              <w:rPr>
                <w:rStyle w:val="FontStyle14"/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454006283 КПП 645401001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02640334995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лжский банк  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Сбербанк г. Самара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02810656020101710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 30101810200000000607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  <w:t>БИК 043601607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>генерального директора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Style w:val="Font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_________________   Е.Н. Стрелин</w:t>
            </w:r>
          </w:p>
          <w:p>
            <w:pPr>
              <w:pStyle w:val="Style3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«Исполнитель»: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ООО МЦ «Стандарт»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 xml:space="preserve">410056, г. Саратов, ул. им. Чапаева В.И., 32/36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ОГРН 111645400700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р/с 4070281000109000137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в филиале ПАО «БАНК УРАЛСИБ» в г. Уф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к/с 30101810600000000770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БИК 048073770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ИНН 6454112901 КПП 645401001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ПО 69476532, ОКАТО 63401380000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ТМО 63701000001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_________________   Г.Е. Гольбрайх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М.П.</w:t>
            </w:r>
          </w:p>
        </w:tc>
      </w:tr>
    </w:tbl>
    <w:p>
      <w:pPr>
        <w:pStyle w:val="Style24"/>
        <w:rPr/>
      </w:pPr>
      <w:r>
        <w:rPr>
          <w:rStyle w:val="FontStyle16"/>
          <w:sz w:val="20"/>
          <w:szCs w:val="20"/>
        </w:rPr>
        <w:tab/>
      </w:r>
    </w:p>
    <w:tbl>
      <w:tblPr>
        <w:tblW w:w="116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973"/>
        <w:gridCol w:w="5103"/>
        <w:gridCol w:w="141"/>
        <w:gridCol w:w="1351"/>
      </w:tblGrid>
      <w:tr>
        <w:trPr>
          <w:trHeight w:val="4148" w:hRule="atLeast"/>
        </w:trPr>
        <w:tc>
          <w:tcPr>
            <w:tcW w:w="97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0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                                                                         </w:t>
            </w:r>
            <w:bookmarkStart w:id="1" w:name="_Hlk492882268"/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Приложение № 1 к договору №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от «______» __________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</w:r>
            <w:bookmarkEnd w:id="1"/>
          </w:p>
          <w:p>
            <w:pPr>
              <w:pStyle w:val="Style51"/>
              <w:widowControl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 xml:space="preserve">Протокол согласования стоимости медицинских осмотров,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b/>
              </w:rPr>
              <w:t>проводимых в ООО МЦ «Стандарт»</w:t>
            </w:r>
          </w:p>
          <w:p>
            <w:pPr>
              <w:pStyle w:val="Style51"/>
              <w:widowControl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  <w:p>
            <w:pPr>
              <w:pStyle w:val="Style21"/>
              <w:spacing w:lineRule="auto" w:line="240" w:before="0" w:after="0"/>
              <w:ind w:left="0" w:firstLine="612"/>
              <w:contextualSpacing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Стороны пришли к соглашению о стоимости услуг специалистов при проведении предварительного медицинского осмотра работников Заказчика </w:t>
            </w:r>
          </w:p>
          <w:p>
            <w:pPr>
              <w:pStyle w:val="Style21"/>
              <w:spacing w:lineRule="auto" w:line="240" w:before="0" w:after="0"/>
              <w:ind w:left="0" w:firstLine="612"/>
              <w:contextualSpacing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tbl>
            <w:tblPr>
              <w:tblW w:w="98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8"/>
              <w:gridCol w:w="1701"/>
              <w:gridCol w:w="1276"/>
              <w:gridCol w:w="2126"/>
            </w:tblGrid>
            <w:tr>
              <w:trPr>
                <w:trHeight w:val="51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Наименование исследований и осмотров врачами, составляющих содержание услуги по проведению предварительного медицинского осмотр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Единица измер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Количе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Цена за единицу, рублей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щий анализ кров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щий анализ моч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Глюкоза кров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Холестерин кров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Электрокардиограмм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Аудиометр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Исследование функции вестибулярного анализатор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строта зре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оля зре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 –офтальмоло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хир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невроло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профпатоло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оториноларинголо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терапевт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психиат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нарколо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Общая стоимость услуги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 500</w:t>
                  </w:r>
                </w:p>
              </w:tc>
            </w:tr>
          </w:tbl>
          <w:p>
            <w:pPr>
              <w:pStyle w:val="Style110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Подписи сторон:</w:t>
            </w:r>
          </w:p>
          <w:p>
            <w:pPr>
              <w:pStyle w:val="Style31"/>
              <w:widowControl/>
              <w:rPr>
                <w:rStyle w:val="FontStyle11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3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bookmarkStart w:id="2" w:name="_Hlk492884707"/>
            <w:bookmarkEnd w:id="2"/>
            <w:r>
              <w:rPr>
                <w:rStyle w:val="FontStyle16"/>
                <w:b/>
                <w:sz w:val="24"/>
                <w:szCs w:val="24"/>
              </w:rPr>
              <w:t xml:space="preserve">Первый заместитель генерального </w:t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>директора ЗАО «СПГЭС»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Style w:val="Font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_________________   Е.Н. Стрелин</w:t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ООО МЦ «Стандарт»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_________________   Г.Е. Гольбрайх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М.П.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4"/>
        <w:rPr/>
      </w:pPr>
      <w:r>
        <w:rPr>
          <w:b/>
        </w:rPr>
        <w:tab/>
        <w:tab/>
        <w:tab/>
        <w:tab/>
        <w:tab/>
      </w:r>
      <w:r>
        <w:rPr>
          <w:rStyle w:val="FontStyle12"/>
          <w:b/>
          <w:sz w:val="22"/>
          <w:szCs w:val="22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080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auto"/>
    <w:pitch w:val="variable"/>
  </w:font>
  <w:font w:name="NTHelvetica/Cyril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."/>
      <w:lvlJc w:val="left"/>
      <w:pPr>
        <w:tabs>
          <w:tab w:val="num" w:pos="729"/>
        </w:tabs>
        <w:ind w:left="72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Основной текст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2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60"/>
      <w:ind w:left="0" w:hanging="0"/>
      <w:jc w:val="center"/>
      <w:outlineLvl w:val="0"/>
    </w:pPr>
    <w:rPr>
      <w:rFonts w:ascii="Times New Roman" w:hAnsi="Times New Roman" w:eastAsia="Times New Roman" w:cs="Times New Roman"/>
      <w:b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right="282" w:firstLine="708"/>
      <w:jc w:val="both"/>
    </w:pPr>
    <w:rPr>
      <w:rFonts w:ascii="Times New Roman" w:hAnsi="Times New Roman" w:eastAsia="Times New Roman" w:cs="Times New Roman"/>
      <w:szCs w:val="20"/>
    </w:rPr>
  </w:style>
  <w:style w:type="paragraph" w:styleId="Style27">
    <w:name w:val="Тема примечания"/>
    <w:basedOn w:val="Style25"/>
    <w:next w:val="Style25"/>
    <w:qFormat/>
    <w:pPr/>
    <w:rPr>
      <w:rFonts w:ascii="Calibri" w:hAnsi="Calibri" w:eastAsia="Times New Roman" w:cs="Times New Roman"/>
      <w:b/>
      <w:bCs/>
    </w:rPr>
  </w:style>
  <w:style w:type="paragraph" w:styleId="Style28">
    <w:name w:val="!Назв.вида документа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Rule3">
    <w:name w:val="Rule3"/>
    <w:basedOn w:val="Normal"/>
    <w:qFormat/>
    <w:pPr>
      <w:spacing w:lineRule="auto" w:line="240" w:before="0" w:after="120"/>
      <w:ind w:firstLine="284"/>
      <w:jc w:val="both"/>
    </w:pPr>
    <w:rPr>
      <w:rFonts w:ascii="NewtonCTT;Times New Roman" w:hAnsi="NewtonCTT;Times New Roman" w:eastAsia="Times New Roman" w:cs="NewtonCTT;Times New Roman"/>
      <w:sz w:val="24"/>
      <w:szCs w:val="24"/>
    </w:rPr>
  </w:style>
  <w:style w:type="paragraph" w:styleId="Small5">
    <w:name w:val="Small5"/>
    <w:basedOn w:val="Normal"/>
    <w:qFormat/>
    <w:pPr>
      <w:widowControl w:val="false"/>
      <w:spacing w:lineRule="auto" w:line="240" w:before="0" w:after="120"/>
      <w:jc w:val="both"/>
    </w:pPr>
    <w:rPr>
      <w:rFonts w:ascii="NTHelvetica/Cyrillic" w:hAnsi="NTHelvetica/Cyrillic" w:eastAsia="Times New Roman" w:cs="NTHelvetica/Cyrillic"/>
      <w:b/>
      <w:i/>
      <w:sz w:val="16"/>
      <w:szCs w:val="20"/>
    </w:rPr>
  </w:style>
  <w:style w:type="paragraph" w:styleId="Style2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!Iniiaiie oaeno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????????? 1"/>
    <w:basedOn w:val="Style29"/>
    <w:next w:val="Style29"/>
    <w:qFormat/>
    <w:pPr>
      <w:keepNext w:val="true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35:00Z</dcterms:created>
  <dc:creator>СОВА</dc:creator>
  <dc:description/>
  <cp:keywords/>
  <dc:language>en-US</dc:language>
  <cp:lastModifiedBy>Торопкина Юлиана Игоревна</cp:lastModifiedBy>
  <cp:lastPrinted>2019-11-25T15:26:00Z</cp:lastPrinted>
  <dcterms:modified xsi:type="dcterms:W3CDTF">2019-12-05T04:59:00Z</dcterms:modified>
  <cp:revision>6</cp:revision>
  <dc:subject/>
  <dc:title>ДОГОВОР</dc:title>
</cp:coreProperties>
</file>