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731 М от 05.12.2019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12"/>
          <w:szCs w:val="12"/>
          <w:highlight w:val="yellow"/>
        </w:rPr>
      </w:pPr>
      <w:r>
        <w:rPr>
          <w:sz w:val="12"/>
          <w:szCs w:val="12"/>
          <w:highlight w:val="yellow"/>
        </w:rPr>
        <w:t>на выполнение строительно-монтажных работ</w:t>
      </w:r>
    </w:p>
    <w:tbl>
      <w:tblPr>
        <w:tblW w:w="1037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1984"/>
        <w:gridCol w:w="748"/>
        <w:gridCol w:w="2431"/>
        <w:gridCol w:w="2350"/>
        <w:gridCol w:w="200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 №7430-19-ип от 14.02.2019 года. ТУ №7430-2 от 07.10.2019 года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я объекта 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753 по адресу: г. Саратов, п/л Огонек, остановка 9-я Дачна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10кВ от РУ-10кВ ТП-753 до соединения с кабелем ТП-193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10кВ от РУ-10кВ ТП-753 до ТП-481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РУ-0,4кВ ТП-753 до ВРУ-1 здания по адресу: г. Саратов, Ленинский район, остановка 9-я Дачная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РУ-0,4кВ ТП-753 до ВРУ-2 здания по адресу: г. Саратов, Ленинский район, остановка 9-я Дачная, б/н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 Демонтаж силовых трансформаторов 180кВА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 Демонтаж направляющи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 Демонтаж кабельной перемычки от трансформатора №2 до камеры №7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 Монтаж силовых трансформаторов ТМГ-400/10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 Монтаж направляющих под установочные размеры трансформато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</w:t>
            </w:r>
            <w:r>
              <w:rPr>
                <w:sz w:val="20"/>
                <w:szCs w:val="20"/>
              </w:rPr>
              <w:t xml:space="preserve"> М</w:t>
            </w:r>
            <w:r>
              <w:rPr>
                <w:spacing w:val="-2"/>
                <w:w w:val="102"/>
                <w:sz w:val="20"/>
                <w:szCs w:val="20"/>
              </w:rPr>
              <w:t>онтаж кабельной перемычки АСБ-10-3х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12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 Монтаж оборудования РУ-10кВ: КСО-394-03-2шт., КСО-394-04-1шт., шинный мост ШМР-1, оборудования РУ-0,4кВ: ЩО-70-1-03 - 2 шт., ЩО-70-1-95-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8 В камере №6 РУ-10кВ ТП-753 монтаж комплекта предохранителей ПКТ 102-10-50-12,5 УЗ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9 В камере трансформатора все металлические части присоединить к контуру заземления стальной полосой 40х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0 Ремонт пола в камерах трансформаторов, с восстановлением полов до уровня порог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1 Выполнить новый кабельный приямок с перегородк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2. Обрамить углы кирпичной кладки стенок и перегородок нового кабельного приямка сталью углово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3 Монтаж КЛ-10кВ АСБ-10-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У-10кВ ТП-753 до соединения с кабелем ТП-193, протяженностью 250 метров.    Демонтаж КЛ-10 кВ из ТП-48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4 Монтаж КЛ-10кВ АСБ-10-3х15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У-10кВ ТП-753 до ТП-481, протяженностью 270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5 Монтаж 2КЛ-0,4кВ АПвБбШв-1-4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У-0,4кВ ТП-753 до ВРУ-1 здания, общей протяженностью 19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6 Монтаж 2КЛ-0,4кВ АПвБбШв-1-4х18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РУ-0,4кВ ТП-753 до ВРУ-2 здания, общей протяженностью 29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5.12.2019 года по 31.12.2019 года. 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«Внешнее электроснабжение здания МДОУ «Детский сад комбинированного вида №177, корпус 2», на земельном участке с кадастровым номером 64:48:040730:491 по адресу: г. Саратов, Ленинский район, 9-я Дачная, б/н» Шифр 474-08-19-ЭС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уемого оборудования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/>
        <w:tc>
          <w:tcPr>
            <w:tcW w:w="5392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17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5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1-27T15:18:00Z</cp:lastPrinted>
  <dcterms:modified xsi:type="dcterms:W3CDTF">2019-12-05T06:23:00Z</dcterms:modified>
  <cp:revision>166</cp:revision>
  <dc:subject/>
  <dc:title>Приложение № 1</dc:title>
</cp:coreProperties>
</file>