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731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05» декабр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862" w:hanging="86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 в ТП-753, расположенной по адресу: г. Саратов, п/л Огонёк, остановка 9-я Дачна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иловых трансформаторов 180кВА – 2 шт. и направляющи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кабельной перемычки от трансформатора №2 до камеры №7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силовых трансформаторов ТМГ-400/10 – 2 шт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правляющих под установочные размеры трансформатор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монтаж кабельной перемычки АСБ-10-3х50 мм2, протяженностью 12 метров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борудования РУ-10кВ ТП-753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монт пола в камерах трансформаторов, с восстановлением полов до уровня порог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ыполнить новый кабельный приямок с перегород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обрамить углы кирпичной кладки стенок и перегородок нового кабельного приямка сталью углово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0" w:hanging="0"/>
        <w:jc w:val="both"/>
        <w:rPr/>
      </w:pPr>
      <w:r>
        <w:rPr>
          <w:spacing w:val="-2"/>
          <w:w w:val="102"/>
          <w:sz w:val="20"/>
          <w:szCs w:val="20"/>
        </w:rPr>
        <w:t>Новое строительст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10кВ АСБ-10-3х150 мм2 от РУ-10кВ ТП-753, до соединения с кабелем ТП-193, протяженностью 250 метров. Демонтаж КЛ-10 кВ из ТП-481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10кВ АСБ-10-3х150 мм2 от РУ-10кВ ТП-753 до ТП-481, протяженностью 270 ме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0,4кВ АПвБбШв-1-4х95 мм2 от РУ-0,4кВ ТП-753 до ВРУ-1 здания по адресу: г. Саратов, Ленинский район, остановка 9-я Дачная, б/н, общей протяженностью 195 метр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0,4кВ АПвБбШв-1-4х185 мм2 от РУ-0,4кВ ТП-753 до ВРУ-2 здания по адресу: г. Саратов, Ленинский район, остановка 9-я Дачная, б/н, общей протяженностью 295 метр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862" w:hanging="86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ind w:left="862" w:hanging="86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7430-19-ип от 14.02.2019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 907 087 (три миллиона девятьсот семь тысяч восемьдесят семь) рублей 63 коп., в том числе НДС 20 % - 651 181 (шестьсот пятьдесят одна тысяча сто восемьдесят один) рубль 27 коп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1 172 126 (один миллион сто семьдесят две тысячи сто двадцать шесть) рублей 29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95 354 (сто девяносто пять тысяч триста пятьдесят четыре) рубля 3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декабря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3. Сторона в адрес которой поступила претензия в течение 20 (двадцати) дней с даты ее получения должн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86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12-04T09:38:00Z</cp:lastPrinted>
  <dcterms:modified xsi:type="dcterms:W3CDTF">2019-12-05T06:21:00Z</dcterms:modified>
  <cp:revision>537</cp:revision>
  <dc:subject/>
  <dc:title>Договор купли-продажи оборудования</dc:title>
</cp:coreProperties>
</file>