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19086267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зготовление</w:t>
            </w:r>
            <w:r>
              <w:rPr>
                <w:spacing w:val="-1"/>
              </w:rPr>
              <w:t xml:space="preserve"> и монтаж дымовых и вентиляционных каналов </w:t>
            </w:r>
            <w:r>
              <w:rPr/>
              <w:t>в теплогенераторной №1 и теплогенераторной №3 на</w:t>
            </w:r>
            <w:r>
              <w:rPr>
                <w:spacing w:val="-1"/>
              </w:rPr>
              <w:t xml:space="preserve"> производственной базе ЗАО "СПГЭС" по адресу г. Саратов, пр. Энтузиастов, 64 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нитель по Договору обязуется осуществить изготовление и монтаж дымовых и вентиляционных каналов </w:t>
            </w:r>
            <w:r>
              <w:rPr>
                <w:rFonts w:eastAsia="Times New Roman" w:cs="Times New Roman" w:ascii="Times New Roman" w:hAnsi="Times New Roman"/>
                <w:b/>
              </w:rPr>
              <w:t>согласн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(Приложения № 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плогенераторной №1 и теплогенераторной №3 на производственной базе ЗАО «СПГЭС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. Энтузиастов, 64А (производственная база ЗАО «СПГЭС»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61 450 (Сто шестьдесят одна тысяча четыреста пятьдесят) рублей, 00 копее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2.12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11-29T14:38:00Z</cp:lastPrinted>
  <dcterms:modified xsi:type="dcterms:W3CDTF">2019-12-06T10:00:00Z</dcterms:modified>
  <cp:revision>278</cp:revision>
  <dc:subject/>
  <dc:title/>
</cp:coreProperties>
</file>