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говор №1824\414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ратов                                                                                                                     "06" декабря 2019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ТОР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"Исполнитель"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Тарасова Дениса Леонидо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другой стороны, совместно именуемые как "Стороны",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Исполнитель по настоящему Договору обязуется осуществить изготовление и монтаж дымовых и вентиляционных каналов в теплогенераторной №1 и теплогенераторной №3 на производственной базе ЗАО «СПГЭС (далее по тексту – «База») по адресу: г. Саратов, пр. Энтузиастов, 64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Заказчик обязуется оплатить выполнение работ по изготовлению и монтажу дымовых и вентиляционных каналов на Базе по адресу: г. Саратов, пр. Энтузиастов, 64А, на условиях и в порядке изложенных в настоящем Договор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/>
        <w:t xml:space="preserve">1.3. </w:t>
      </w:r>
      <w:r>
        <w:rPr>
          <w:spacing w:val="-2"/>
          <w:w w:val="102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</w:t>
      </w:r>
      <w:r>
        <w:rPr/>
        <w:t xml:space="preserve"> 2.1.15 п. 2.1 Р.2 гл.17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«20» марта 2019 года) в целях исполнения плана капитального ремонта объектов ЗАО «СПГЭС» на 2019 г.</w:t>
      </w:r>
    </w:p>
    <w:p>
      <w:pPr>
        <w:pStyle w:val="Normal"/>
        <w:widowControl w:val="false"/>
        <w:autoSpaceDE w:val="false"/>
        <w:ind w:firstLine="54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Исполнитель обязуется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 Осуществить изготовление и монтаж дымовых и вентиляционных каналов на Базе в соответствии с законодательством Российской Федерации, национальными стандартами, техническими нормами и правилами, проектной документацией, а также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7"/>
      <w:bookmarkEnd w:id="0"/>
      <w:r>
        <w:rPr/>
        <w:t>2.1.2. Сформировать в 2-х экземплярах Акт выполненных работ и направить его Заказчику в течение 3-х (трех) дней после выполнени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2.1.3. 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ы и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4. Выполнять иные обязательства, предусмотренные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Заказчик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Производить оплату работ по изготовлению и монтажу дымовых и вентиляционных каналов на Базе в сроки и на условиях, предусмотр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Подписать Акт выполненных работ в течение 3-х (трех) дней после его получения. В случае несогласия с содержанием Акта направить в этот же срок письменный мотивированный отказ от подписания Акта выполненных работ. В случае невозврата Заказчиком в установленные законодательством РФ и/или настоящим договором сроки Акта выполненных работ или же мотивированного отказа от его подписания обязательства Исполнителя по изготовлению и монтажу дымовых и вентиляционных каналов в теплогенераторной №1 и теплогенераторной №3 на производственной базе ЗАО «СПГЭС будут признаны выполненными должным образом и в полном объеме. (Ст. 753 ГК РФ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2.2.3. Создать на своем объекте условия для монтажа к сроку его производства, обусловленного настоящим Договором, а именно:</w:t>
      </w:r>
    </w:p>
    <w:p>
      <w:pPr>
        <w:pStyle w:val="Normal"/>
        <w:ind w:firstLine="540"/>
        <w:rPr/>
      </w:pPr>
      <w:r>
        <w:rPr>
          <w:color w:val="000000"/>
        </w:rPr>
        <w:t>- обеспечить свободный доступ специалистов Исполнителя на объект для возможности производства работ в течение всего срока дейст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обеспечить присутствие полномочного представителя Заказчика во время проведения монтаж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4. Оказывать необходимое содействие Исполнителю в выполнении работ по Договору путем оперативного реагирования на поступающую информацию и документацию, и принятия соответствующих решений, находящихся в его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ТОИМОСТЬ РАБОТ И ПОРЯДОК ОПЛ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pacing w:val="-2"/>
          <w:w w:val="102"/>
          <w:lang w:val="zxx"/>
        </w:rPr>
      </w:pPr>
      <w:r>
        <w:rPr/>
        <w:t xml:space="preserve">3.1. Общая стоимость работ по настоящему договору определяется на основании Спецификации (Приложение №1) и составляет 161 450 (Сто шестьдесят одна тысяча четыреста пятьдесят) рублей, 00 копеек, </w:t>
      </w:r>
      <w:r>
        <w:rPr>
          <w:spacing w:val="-2"/>
          <w:w w:val="102"/>
          <w:lang w:val="zxx"/>
        </w:rPr>
        <w:t>НДС не облагается (Упрощенная система налогообложения в соответствии со ст. 346.11 НК РФ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Оплата работ осуществляется путем перечисления Заказчиком авансового платежа в размере не менее 70% (Семьдесят процентов) от стоимости работ по настоящему Договору на основании счета, выставляемого Исполнителем. Оставшаяся сумма перечисляется в течение пяти </w:t>
      </w:r>
      <w:r>
        <w:rPr>
          <w:color w:val="000000"/>
        </w:rPr>
        <w:t>рабочих дней с момента оповещения Исполнителем о завершении работ и подписания Сторонами Акта выполненных работ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3.3. Все расчеты по Договору производятся в безналичном порядке путем перечисления денежных средств на расчетный счет Исполнителя. Обязательства Заказчика по оплате считаются исполненными на дату зачисления денежных средств на расчетный счет Исполн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4.  В случае если работы выполнены не в полном объеме, расчет производится по факту выполненных работ.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ind w:firstLine="540"/>
        <w:jc w:val="both"/>
        <w:rPr>
          <w:rStyle w:val="StrongEmphasis"/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2"/>
        <w:jc w:val="center"/>
        <w:rPr>
          <w:rStyle w:val="StrongEmphasis"/>
        </w:rPr>
      </w:pPr>
      <w:r>
        <w:rPr>
          <w:rStyle w:val="StrongEmphasis"/>
        </w:rPr>
        <w:t>СРОКИ ВЫПОЛНЕНИЯ РАБОТ</w:t>
      </w:r>
    </w:p>
    <w:p>
      <w:pPr>
        <w:pStyle w:val="Normal"/>
        <w:shd w:fill="FFFFFF" w:val="clear"/>
        <w:spacing w:lineRule="atLeast" w:line="282"/>
        <w:ind w:left="720" w:hanging="0"/>
        <w:rPr>
          <w:rStyle w:val="StrongEmphasis"/>
        </w:rPr>
      </w:pPr>
      <w:r>
        <w:rPr/>
      </w:r>
    </w:p>
    <w:p>
      <w:pPr>
        <w:pStyle w:val="Normal"/>
        <w:shd w:fill="FFFFFF" w:val="clear"/>
        <w:spacing w:lineRule="atLeast" w:line="282"/>
        <w:ind w:firstLine="567"/>
        <w:jc w:val="both"/>
        <w:rPr/>
      </w:pPr>
      <w:r>
        <w:rPr/>
        <w:t>4.1. Работы, указанные в п.1.1. настоящего Договора выполняются течении 20 рабочих дней, с момента поступления авансового платежа, предусмотренного п.3.2. настоящего договора.</w:t>
      </w:r>
    </w:p>
    <w:p>
      <w:pPr>
        <w:pStyle w:val="Normal"/>
        <w:shd w:fill="FFFFFF" w:val="clear"/>
        <w:spacing w:lineRule="atLeast" w:line="282"/>
        <w:ind w:firstLine="567"/>
        <w:jc w:val="both"/>
        <w:rPr/>
      </w:pPr>
      <w:r>
        <w:rPr/>
        <w:t xml:space="preserve"> </w:t>
      </w:r>
      <w:r>
        <w:rPr/>
        <w:t>4.2. Исполнитель приступает к выполнению работ в срок, установленный п. 4.1. настоящего Договора, но не ранее:</w:t>
      </w:r>
    </w:p>
    <w:p>
      <w:pPr>
        <w:pStyle w:val="Normal"/>
        <w:shd w:fill="FFFFFF" w:val="clear"/>
        <w:spacing w:lineRule="atLeast" w:line="282"/>
        <w:ind w:firstLine="567"/>
        <w:jc w:val="both"/>
        <w:rPr/>
      </w:pPr>
      <w:r>
        <w:rPr/>
        <w:t>4.2.1. Поступления денежных средств на расчетный счет Исполнителя согласно п. 3.2. настоящего Договора.</w:t>
      </w:r>
    </w:p>
    <w:p>
      <w:pPr>
        <w:pStyle w:val="Normal"/>
        <w:shd w:fill="FFFFFF" w:val="clear"/>
        <w:spacing w:lineRule="atLeast" w:line="282"/>
        <w:ind w:firstLine="567"/>
        <w:jc w:val="both"/>
        <w:rPr/>
      </w:pPr>
      <w:r>
        <w:rPr/>
        <w:t>4.2.2. Получения Исполнителем письменного уведомления Заказчика о полной строительной готовности объекта для выполнения работ по настоящему Договору.</w:t>
      </w:r>
    </w:p>
    <w:p>
      <w:pPr>
        <w:pStyle w:val="Normal"/>
        <w:shd w:fill="FFFFFF" w:val="clear"/>
        <w:spacing w:lineRule="atLeast" w:line="282"/>
        <w:ind w:firstLine="567"/>
        <w:jc w:val="both"/>
        <w:rPr/>
      </w:pPr>
      <w:r>
        <w:rPr/>
        <w:t>4.3. В случае задержки платежей, предусмотренных п. 3.2. настоящего Договора, сроки выполнения работ сдвигаются пропорционально количеству дней задержки.</w:t>
      </w:r>
    </w:p>
    <w:p>
      <w:pPr>
        <w:pStyle w:val="Normal"/>
        <w:shd w:fill="FFFFFF" w:val="clear"/>
        <w:spacing w:lineRule="atLeast" w:line="282"/>
        <w:ind w:firstLine="567"/>
        <w:jc w:val="both"/>
        <w:rPr/>
      </w:pPr>
      <w:r>
        <w:rPr/>
        <w:t>4.4. В случае необходимости внесения изменения в график выполнения работ и поставок материалов, которые могут привести к увеличению сроков выполнения работ, эти изменения с соответствующим обоснованием согласуются сторонами в виде дополнения к Договору.</w:t>
      </w:r>
    </w:p>
    <w:p>
      <w:pPr>
        <w:pStyle w:val="Normal"/>
        <w:shd w:fill="FFFFFF" w:val="clear"/>
        <w:spacing w:lineRule="atLeast" w:line="282"/>
        <w:ind w:firstLine="567"/>
        <w:jc w:val="both"/>
        <w:rPr>
          <w:color w:val="000000"/>
        </w:rPr>
      </w:pPr>
      <w:r>
        <w:rPr>
          <w:color w:val="000000"/>
        </w:rPr>
        <w:t>4.5. Исполнитель самостоятельно организует свою работу по проведению монтажных работ, определяет непосредственных исполнителей и распределяет обязанности между ними.</w:t>
      </w:r>
    </w:p>
    <w:p>
      <w:pPr>
        <w:pStyle w:val="Normal"/>
        <w:shd w:fill="FFFFFF" w:val="clear"/>
        <w:spacing w:lineRule="atLeast" w:line="282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82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82"/>
        <w:ind w:firstLine="567"/>
        <w:jc w:val="both"/>
        <w:rPr>
          <w:color w:val="000000"/>
        </w:rPr>
      </w:pPr>
      <w:r>
        <w:rPr>
          <w:color w:val="000000"/>
        </w:rPr>
        <w:t>4.6. Исполнитель не несет ответственности за задержку сроков проведения монтажных работ, в случае если невозможность монтажа вызвана нарушением Заказчиком п.п. 2.2.3., 2.2.4., настоящего Договора, а также в связи с погодными условиями (ливневые дожди, ветер свыше 6 м/с, температура воздуха ниже -15</w:t>
      </w:r>
      <w:r>
        <w:rPr>
          <w:rFonts w:cs="Calibri" w:ascii="Calibri" w:hAnsi="Calibri"/>
          <w:color w:val="000000"/>
        </w:rPr>
        <w:t>⁰</w:t>
      </w:r>
      <w:r>
        <w:rPr>
          <w:color w:val="000000"/>
        </w:rPr>
        <w:t>С и т.д.).</w:t>
      </w:r>
    </w:p>
    <w:p>
      <w:pPr>
        <w:pStyle w:val="Normal"/>
        <w:shd w:fill="FFFFFF" w:val="clear"/>
        <w:spacing w:lineRule="atLeast" w:line="282"/>
        <w:ind w:firstLine="39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</w:t>
        <w:tab/>
        <w:t>В случаях неисполнения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tLeast" w:line="100"/>
        <w:ind w:firstLine="54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5.2. Исполнитель гарантирует качество выполненных работ в течение 12 месяцев с момента подписания сторонами акта о приемке выполненных работ при условии соблюдения правил эксплуатации Заказчиком.   </w:t>
      </w:r>
    </w:p>
    <w:p>
      <w:pPr>
        <w:pStyle w:val="Normal"/>
        <w:spacing w:lineRule="atLeast" w:line="100"/>
        <w:ind w:firstLine="540"/>
        <w:jc w:val="both"/>
        <w:rPr>
          <w:color w:val="000000"/>
        </w:rPr>
      </w:pPr>
      <w:r>
        <w:rPr>
          <w:rFonts w:cs="Tahoma"/>
          <w:color w:val="000000"/>
          <w:lang w:eastAsia="zxx" w:bidi="zxx"/>
        </w:rPr>
        <w:t xml:space="preserve">5.3. Гарантия не распространяется на случаи преднамеренного повреждения объекта со стороны третьих лиц и/или повреждение объекта в результате нарушения </w:t>
      </w:r>
      <w:r>
        <w:rPr>
          <w:color w:val="000000"/>
        </w:rPr>
        <w:t>Заказчиком правил технической эксплуатации.</w:t>
      </w:r>
    </w:p>
    <w:p>
      <w:pPr>
        <w:pStyle w:val="Normal"/>
        <w:spacing w:lineRule="atLeast" w:line="10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ФОРС-МАЖОРНЫЕ ОБСТОЯТЕЛЬСТВА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</w:t>
        <w:tab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 К событиям чрезвычайного характера в контексте настоящего договора относятся: наводнение, пожар, землетрясение, шторм, оседание почвы, и иные проявления сил природы, а также война или иные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</w:t>
        <w:tab/>
        <w:t>При наступлении и прекращении указанных в п.6.1. обстоятельств, сторона настоящего Договора, для которой создалась невозможность исполнения своих обязательств, должна немедленно известить об этом другую сторону в письменном виде, приложив к извещению справку соответствующего государств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</w:t>
        <w:tab/>
        <w:t>При отсутствии своевременного извещения, предусмотренного в п. 6.2, виновная сторона обязана возместить другой стороне убытки, причиненные нарушением своих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</w:t>
        <w:tab/>
        <w:t>Наступление обстоятельств, вызванных действием непреодолимой силы, влечет увеличение срока исполнения Договора на период действия указанных обстоятельств. В случае если обстоятельства непреодолимой силы будут длиться более 6 месяцев, любая из сторон вправе отказаться от дальнейшего исполнения обязательств по настоящему Договору без обязанности возмещения другой стороне убытков, причинённых расторжением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. РАЗРЕШЕНИЕ СПО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</w:t>
        <w:tab/>
        <w:t>Все споры и разногласия, которые могут возникнуть из настоящего Договора, Стороны будут стремиться разрешить путем переговоров. Сторона, полагающая свои права нарушенными, должна направить другой Стороне письменную претензию, срок ответа на которую устанавливается равным 7-ми (Семь) календарным дням с момента ее получения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7.2.</w:t>
        <w:tab/>
        <w:t>В случае невозможности разрешения споров путем переговоров и претензионного порядка они подлежат разрешению в Арбитражном су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8. СРОК ДЕЙСТВИЯ ДОГОВ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1. Настоящий Договор действует с момента его подписания Сторонами и до полного исполнения ими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2. Настоящий Договор может быть расторгнут досрочно в случаях и в порядке, предусмотренных действующим законодательством Российской Федерации и/или по соглашению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3. В случае расторжения настоящего Договора Стороны должны произвести взаиморасчеты по всем исполненным обязательств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9. ПРОЧИЕ УСЛОВИЯ ДОГОВОР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 Все изменения и дополнения к настоящему Договору оформляются письменно в виде приложений, протоколов и дополнительных соглашений, подписываются полномочными представителями Сторон и являются неотъемлемыми частями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2. При изменении реквизитов Стороны обязаны в трехдневный срок уведомить друг друга об этом. В противном случае не исполнившая данное условие Сторона не вправе возлагать ответственность на другую Сторону за наступившие для нее в результате не уведомления неблагоприятные послед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3. С момента подписания Договора вся предварительная переписка по нему и все переговоры теряют силу. Стороны не могут после подписания Договора ссылаться на какие-либо предварительные догово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9.4. Содержание настоящего Договора, вся корреспонденция и переписка между Сторонами представляют собой конфиденциальную информацию. Стороны обязуются не разглашать конфиденциальную информацию третьим лицам в течение срока действия Договора, а также в течение трех лет после его прекращ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5.Все вопросы, неурегулированные настоящим договором, регулируются действующим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6.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0. АДРЕСА И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енерально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Е.Н. Стрелин/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Исполнитель: ООО «ТОР» </w:t>
            </w:r>
          </w:p>
          <w:p>
            <w:pPr>
              <w:pStyle w:val="Style16"/>
              <w:rPr/>
            </w:pPr>
            <w:r>
              <w:rPr/>
              <w:t>Юр. адрес: 413115, Саратовская область, г. Энгельс, ул. Нестерова, 108.</w:t>
            </w:r>
          </w:p>
          <w:p>
            <w:pPr>
              <w:pStyle w:val="Style16"/>
              <w:rPr/>
            </w:pPr>
            <w:r>
              <w:rPr/>
              <w:t>Факт. адрес: 413115, Саратовская область, г. Энгельс, ул. Нестерова, 108.</w:t>
            </w:r>
          </w:p>
          <w:p>
            <w:pPr>
              <w:pStyle w:val="Style16"/>
              <w:rPr/>
            </w:pPr>
            <w:r>
              <w:rPr/>
              <w:t>Тел. 8 (8453) 52-82-51; 71-61-93</w:t>
            </w:r>
          </w:p>
          <w:p>
            <w:pPr>
              <w:pStyle w:val="Style16"/>
              <w:rPr/>
            </w:pPr>
            <w:r>
              <w:rPr/>
              <w:t>ИНН 6449042046/КПП 644901001</w:t>
            </w:r>
          </w:p>
          <w:p>
            <w:pPr>
              <w:pStyle w:val="Style16"/>
              <w:rPr/>
            </w:pPr>
            <w:r>
              <w:rPr/>
              <w:t>р/с 40702810911010025587</w:t>
            </w:r>
          </w:p>
          <w:p>
            <w:pPr>
              <w:pStyle w:val="Style16"/>
              <w:rPr/>
            </w:pPr>
            <w:r>
              <w:rPr/>
              <w:t xml:space="preserve">Филиал "Бизнес" ПАО "Совкомбанк", </w:t>
            </w:r>
          </w:p>
          <w:p>
            <w:pPr>
              <w:pStyle w:val="Style16"/>
              <w:rPr/>
            </w:pPr>
            <w:r>
              <w:rPr/>
              <w:t>г. Москва</w:t>
            </w:r>
          </w:p>
          <w:p>
            <w:pPr>
              <w:pStyle w:val="Style16"/>
              <w:rPr/>
            </w:pPr>
            <w:r>
              <w:rPr/>
              <w:t xml:space="preserve">к/с 30101810045250000058 </w:t>
            </w:r>
          </w:p>
          <w:p>
            <w:pPr>
              <w:pStyle w:val="Style16"/>
              <w:rPr/>
            </w:pPr>
            <w:r>
              <w:rPr/>
              <w:t>БИК 044525058</w:t>
            </w:r>
          </w:p>
          <w:p>
            <w:pPr>
              <w:pStyle w:val="ConsPlusNonformat"/>
              <w:tabs>
                <w:tab w:val="clear" w:pos="708"/>
                <w:tab w:val="left" w:pos="4111" w:leader="none"/>
                <w:tab w:val="left" w:pos="4820" w:leader="none"/>
                <w:tab w:val="left" w:pos="52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4111" w:leader="none"/>
                <w:tab w:val="left" w:pos="4820" w:leader="none"/>
                <w:tab w:val="left" w:pos="524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Л. Тарасов/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firstLine="540"/>
      <w:jc w:val="both"/>
      <w:rPr/>
    </w:pPr>
    <w:r>
      <w:rPr/>
      <w:t>Заказчик:                                                                                   Исполнитель:</w:t>
    </w:r>
  </w:p>
  <w:p>
    <w:pPr>
      <w:pStyle w:val="Normal"/>
      <w:widowControl w:val="false"/>
      <w:autoSpaceDE w:val="false"/>
      <w:ind w:firstLine="540"/>
      <w:jc w:val="both"/>
      <w:rPr/>
    </w:pPr>
    <w:r>
      <w:rPr/>
      <w:t>________________Е.Н. Стрелин                                           ________________Д.Л. Тарасов</w:t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center"/>
      <w:rPr>
        <w:spacing w:val="60"/>
      </w:rPr>
    </w:pPr>
    <w:r>
      <w:rPr>
        <w:spacing w:val="60"/>
      </w:rPr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center"/>
      <w:rPr>
        <w:spacing w:val="60"/>
      </w:rPr>
    </w:pPr>
    <w:r>
      <w:rPr>
        <w:spacing w:val="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firstLine="540"/>
      <w:jc w:val="both"/>
      <w:rPr/>
    </w:pPr>
    <w:r>
      <w:rPr/>
      <w:t>Заказчик:                                                                                   Исполнитель:</w:t>
    </w:r>
  </w:p>
  <w:p>
    <w:pPr>
      <w:pStyle w:val="Normal"/>
      <w:widowControl w:val="false"/>
      <w:autoSpaceDE w:val="false"/>
      <w:ind w:firstLine="540"/>
      <w:jc w:val="both"/>
      <w:rPr/>
    </w:pPr>
    <w:r>
      <w:rPr/>
      <w:t>________________Е.Н. Стрелин                                           ________________Д.Л. Тарасов</w:t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center"/>
      <w:rPr>
        <w:spacing w:val="60"/>
      </w:rPr>
    </w:pPr>
    <w:r>
      <w:rPr>
        <w:spacing w:val="60"/>
      </w:rPr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center"/>
      <w:rPr>
        <w:spacing w:val="60"/>
      </w:rPr>
    </w:pPr>
    <w:r>
      <w:rPr>
        <w:spacing w:val="6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07:00Z</dcterms:created>
  <dc:creator>Константин</dc:creator>
  <dc:description/>
  <cp:keywords/>
  <dc:language>en-US</dc:language>
  <cp:lastModifiedBy>Fel'chushkina Kseniya Vladimirovna</cp:lastModifiedBy>
  <cp:lastPrinted>2019-11-18T09:24:00Z</cp:lastPrinted>
  <dcterms:modified xsi:type="dcterms:W3CDTF">2019-12-05T11:33:00Z</dcterms:modified>
  <cp:revision>34</cp:revision>
  <dc:subject/>
  <dc:title>Договор оказания услуг связи</dc:title>
</cp:coreProperties>
</file>