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268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Монтаж в РУ-0,4 кВ на разных секциях шин панелей ЩО-70-1-04УЗ – 2 шт., ЩО-70-1-95УЗ – 4 шт., шинного моста 0,4 кВ – 2 шт.</w:t>
            </w:r>
          </w:p>
          <w:p>
            <w:pPr>
              <w:pStyle w:val="Standard"/>
              <w:rPr/>
            </w:pPr>
            <w:r>
              <w:rPr/>
              <w:t>2.2. Монтаж 4КЛ-0,4 кВ АСБ-1-4х18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898 до ВРУ-3 встроено-пристроенных помещений по адресу: г. Саратов, Кировский район, микрорайон №7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98 по адресу: г. Саратов, Кировский район, микрорайон №7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РУ-0,4 кВ ТП-898 до ВРУ-3 встроено-пристроенных помещений по адресу: г. Саратов, Кировский район, микрорайон №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811 606 (Восемьсот одиннадцать тысяч шестьсот шесть) рублей 81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06T10:12:00Z</dcterms:modified>
  <cp:revision>251</cp:revision>
  <dc:subject/>
  <dc:title/>
</cp:coreProperties>
</file>