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7М от 06.12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40-19-ип от 29.03.2019 года. ТУ №7540 от 29.03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898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Кировский район, микрорайон №7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РУ-0,4 кВ ТП-898 до ВРУ-3 встроено-пристроенных помещений по адресу: г. Саратов, Кировский район, микрорайон №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Монтаж в РУ-0,4 кВ на разных секциях шин панелей ЩО-70-1-04УЗ – 2 шт., ЩО-70-1-95УЗ – 4 шт., шинного моста 0,4 к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4КЛ-0,4 кВ АСБ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98 до ВРУ-3 встроено-пристроенных помещений по адресу: г. Саратов, Кировский район, микрорайон №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12.2019 года по 27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Внешнее электроснабжение встроенно-пристроенных нежилых помещений на земельном участке с кадастровым номером 64:48:030101:151 по адресу: г. Саратов, Кировский район, микрорайон №7». Шифр 456-06-19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8T10:46:00Z</cp:lastPrinted>
  <dcterms:modified xsi:type="dcterms:W3CDTF">2019-12-06T08:03:00Z</dcterms:modified>
  <cp:revision>198</cp:revision>
  <dc:subject/>
  <dc:title>Приложение № 1</dc:title>
</cp:coreProperties>
</file>