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1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6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4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в РУ-0,4 кВ </w:t>
      </w:r>
      <w:r>
        <w:rPr>
          <w:spacing w:val="-2"/>
          <w:w w:val="102"/>
          <w:sz w:val="20"/>
          <w:szCs w:val="20"/>
        </w:rPr>
        <w:t xml:space="preserve">ТП-898, расположенной  по адресу: г. Саратов, Кировский район, микрорайон  № 7, </w:t>
      </w:r>
      <w:r>
        <w:rPr>
          <w:spacing w:val="-2"/>
          <w:w w:val="102"/>
          <w:sz w:val="20"/>
          <w:szCs w:val="20"/>
          <w:lang w:val="zxx"/>
        </w:rPr>
        <w:t>на разных секциях шин панелей ЩО-70-1-04УЗ – 2 шт., ЩО-70-1-95УЗ – 4 шт., шинного моста 0,4кВ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4КЛ-0,4 кВ АСБ-1-4х185 мм2 от РУ-0,4кВ ТП-898 до ВРУ-3 встроено-пристроенных помещений по адресу: г. Саратов, Кировский район, микрорайон №7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540-19-ип от 29.03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811 606 (Восемьсот одиннадцать тысяч шестьсот шесть) рублей 81 коп., в том числе НДС 20 % - 135 267 (Сто тридцать пять тысяч двести шестьдесят сем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43 4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три тысячи четыреста восемьдесят два) рубля 0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0 580 (Сорок тысяч пятьсот восемьдесят) рублей 3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3T16:58:00Z</cp:lastPrinted>
  <dcterms:modified xsi:type="dcterms:W3CDTF">2019-12-06T08:00:00Z</dcterms:modified>
  <cp:revision>539</cp:revision>
  <dc:subject/>
  <dc:title>Договор купли-продажи оборудования</dc:title>
</cp:coreProperties>
</file>