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40764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РУ-6кВ РП-Авиатор линейных камер КСО-298-8ВВ-600–2 шт с шинными мост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кирпичных перегородок в существующем кабельном канал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ирпичных перегородок под установочные размеры КСО-298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Углы кирпичной кладки обрамить сталью угловой 50х50х5 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Для устанавливаемых камер КСО-298 №11, №12 предусмотреть сеть ремонтного освеще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 Корпуса монтируемых камер №11, №12 присоединить сталью полосовой 40х4 мм к существующему заземляющему устройств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Линейные камеры соединить шинными мостами с существующей системой сборных шин I и II с.ш. РУ-6 кВ (АД31Т-60х8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линейных камерах №11, №12 РУ-6 кВ РП-Авиатор трансформаторов линейной последовательности типа ТЗРл-1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9 Оснащение ячеек с вакуумными выключателями комплектами релейной защиты и автоматики с применением микропроцессорных устройств типа БМРЗ-101 в РУ-6 кВ РП-Авиатор. 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Прокладка 2КЛ-6кВ от разных секций шин РУ-6 кВ РП-Авиатор до новой ТП, кабелем АСБ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874 мет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Прокладка 2КЛ-0,4кВ от новой ТП до ВРУ детского сада, кабелем АСБ-1-4х18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44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П-Авиатор по адресу: г. Саратов, пл. Орджоникидзе,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от разных секций шин РП-Авиатор до новой ТП по адресу: г. Саратов, пл. Орджоникидзе, 1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2КЛ-0,4кВ от разных секций шин новой ТП до ВРУ детского сада по адресу: г. Саратов, пл. Орджоникидзе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626 749 (Четыре миллиона шестьсот двадцать шесть тысяч семьсот сорок девять) рублей 3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2-10T10:53:00Z</dcterms:modified>
  <cp:revision>262</cp:revision>
  <dc:subject/>
  <dc:title/>
</cp:coreProperties>
</file>