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2 М от 10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377-19-ип от 21.01.2019 года. ТУ № 7377-2 от 11.07.2019 года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П-Авиатор по адресу: г. Саратов, пл. Орджоникидзе, 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разных секций шин РП-Авиатор до новой ТП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о адресу: г. Саратов, пл. Орджоникидзе, 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кВ от разных секций шин </w:t>
            </w:r>
            <w:r>
              <w:rPr>
                <w:spacing w:val="-2"/>
                <w:w w:val="102"/>
                <w:sz w:val="22"/>
                <w:szCs w:val="22"/>
              </w:rPr>
              <w:t>новой</w:t>
            </w:r>
            <w:r>
              <w:rPr>
                <w:sz w:val="22"/>
                <w:szCs w:val="22"/>
              </w:rPr>
              <w:t xml:space="preserve"> ТП до ВРУ детского сада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пл. Орджоникидзе, 1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6кВ РП-Авиатор линейных камер КСО-298-8ВВ-600–2 шт с шинными мост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кирпичных перегородок в существующем кабельном канал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кирпичных перегородок под установочные размеры КСО-29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Углы кирпичной кладки обрамить сталью угловой 50х50х5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ля устанавливаемых камер КСО-298 №11, №12 предусмотреть сеть ремонтного освещ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Корпуса монтируемых камер №11, №12 присоединить сталью полосовой 40х4 мм к существующему заземляющему устройств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 Линейные камеры соединить шинными мостами с существующей системой сборных шин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6 кВ (АД31Т-60х8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в линейных камерах №11, №12 РУ-6 кВ РП-Авиатор трансформаторов линейной последовательности типа ТЗРл-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 </w:t>
            </w:r>
            <w:r>
              <w:rPr>
                <w:sz w:val="22"/>
                <w:szCs w:val="22"/>
              </w:rPr>
              <w:t xml:space="preserve">Оснащение ячеек с вакуумными выключателями комплектами релейной защиты и автоматики с применением микропроцессорных устройств типа БМРЗ-101 в </w:t>
            </w:r>
            <w:r>
              <w:rPr>
                <w:spacing w:val="-2"/>
                <w:w w:val="102"/>
                <w:sz w:val="22"/>
                <w:szCs w:val="22"/>
              </w:rPr>
              <w:t xml:space="preserve">РУ-6 кВ РП-Авиатор.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0 Прокладка </w:t>
            </w:r>
            <w:r>
              <w:rPr>
                <w:sz w:val="22"/>
                <w:szCs w:val="22"/>
              </w:rPr>
              <w:t>2КЛ-6кВ от разных секций шин РУ-6 кВ РП-Авиатор до новой ТП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874 мет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1 Прокладка </w:t>
            </w:r>
            <w:r>
              <w:rPr>
                <w:sz w:val="22"/>
                <w:szCs w:val="22"/>
              </w:rPr>
              <w:t>2КЛ-0,4кВ от новой ТП до ВРУ детского сада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4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12.2019 года по 30.12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становка двух линейных камер КСО-298 в РУ-6 кВ РП-Авиатор. КЛ-6 кВ от РП-Авиатор до новой ТП. КЛ-0,4 кВ от новой ТП до ВРУ детского сада №130, расположенного по адресу: </w:t>
            </w:r>
            <w:r>
              <w:rPr>
                <w:sz w:val="22"/>
                <w:szCs w:val="22"/>
              </w:rPr>
              <w:t>г. Саратов, Заводской район, пл. Орджоникидзе, 1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9</w:t>
            </w:r>
            <w:r>
              <w:rPr>
                <w:spacing w:val="-2"/>
                <w:w w:val="102"/>
                <w:sz w:val="22"/>
                <w:szCs w:val="22"/>
              </w:rPr>
              <w:t>-19-120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10T11:48:00Z</cp:lastPrinted>
  <dcterms:modified xsi:type="dcterms:W3CDTF">2019-12-10T10:31:00Z</dcterms:modified>
  <cp:revision>231</cp:revision>
  <dc:subject/>
  <dc:title>Приложение № 1</dc:title>
</cp:coreProperties>
</file>