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12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0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Реконструкция РП-Авиатор, расположенного по адресу: г. Саратов, пл. Орджоникидзе, 1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кВ РП-Авиатор линейных камер КСО-298-8ВВ-600–2 шт. с шинными моста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кирпичных перегородок в существующем кабельном канал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ирпичных перегородок под установочные размеры КСО-298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глы кирпичной кладки обрамить сталью угловой 50х50х5 м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ля устанавливаемых камер КСО-298 №11, №12 предусмотреть сеть ремонтного освещ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орпуса монтируемых камер №11, №12 присоединить сталью полосовой 40х4 мм к существующему заземляющему устройству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инейные камеры соединить шинными мостами с существующей системой сборных шин I и II с.ш. РУ-6кВ (АД31Т-60х8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линейных камерах №11, №12 РУ-6кВ РП-Авиатор трансформаторов линейной последовательности типа ТЗРл-10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оснащение ячеек с вакуумными выключателями комплектами релейной защиты и автоматики с применением микропроцессорных устройств типа БМРЗ-101 в РУ-6кВ РП-Авиатор;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прокладка 2КЛ-6кВ от разных секций шин РУ-6кВ РП-Авиатор до новой ТП, расположенной по адресу: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пл. Орджоникидзе, 1, кабелем АСБ-10-3х150мм2, общей протяженностью 874 метр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прокладка 2КЛ-0,4кВ от новой ТП до ВРУ детского сада, расположенного по адресу: г. Саратов,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. Орджоникидзе, 1, кабелем АСБ-1-4х185мм2, общей протяженностью 440 метров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377-19-ип от 21.01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626 749 (Четыре миллиона шестьсот двадцать шесть тысяч семьсот сорок девять) рублей 39 коп., в том числе НДС 20 % - 771 124 (Семьсот  семьдесят одна тысяча сто двадцать четыре) рубля  90 коп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1 388 024 (Один миллион триста восемьдесят восемь тысячи двадцать четыре) рубля 8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31 337 (Двести тридцать одна тысяча триста тридцать семь) рублей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12-04T10:32:00Z</cp:lastPrinted>
  <dcterms:modified xsi:type="dcterms:W3CDTF">2019-12-10T07:47:00Z</dcterms:modified>
  <cp:revision>538</cp:revision>
  <dc:subject/>
  <dc:title>Договор купли-продажи оборудования</dc:title>
</cp:coreProperties>
</file>