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64087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е договора на оказание услуг по подписке и доставке печатных периодических издан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Поставщик обязуется передать в собственность Покупателю печатные и электронные издания (далее Товар, Издания) в количестве и по цене, согласно Приложения № 1, являющегося неотъемлемой частью Договора, а Покупатель обязуется принять и оплатить Товар.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9"/>
              <w:gridCol w:w="1134"/>
              <w:gridCol w:w="1276"/>
            </w:tblGrid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комплектов в год, шт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изданий в комплекте за год, шт.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Журнал «Делопроизводство и документооборот на предприят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Журнал «Зарплат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Журнал «Кадровое дело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Журнал «Новости электротехник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лектронный журнал «Справочник специалиста по охране труда»+»Нормативные акты по охране труд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азета «Учет.Налоги.Право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Журнал «Энергоснабжение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Журнал «Вестник ценообразования и сметного нормирова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Поставка Изданий, указанных в Приложении №1 к договору, осуществляется со склада Поставщика по адресу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MS Mincho;ＭＳ 明朝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0"/>
                <w:sz w:val="24"/>
                <w:szCs w:val="24"/>
              </w:rPr>
              <w:t xml:space="preserve">410017, г. Саратов, ул. Белоглинская, д.40, кабинет </w:t>
              <w:br/>
              <w:t>№ 3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Осуществлять поставку Изданий, указанных в Приложении №1 к договору, со склада Поставщика на сумму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 xml:space="preserve">: 150 814,00 (Сто пятьдесят тысяч восемьсот четырнадцать рублей 00 копеек) без НД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10.11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0T11:05:00Z</dcterms:modified>
  <cp:revision>286</cp:revision>
  <dc:subject/>
  <dc:title/>
</cp:coreProperties>
</file>