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467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казание услуг по обслуживанию системы пожарной сигнализации в 2020 год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Исполнитель принимает на себя обязательства </w:t>
            </w:r>
            <w:bookmarkStart w:id="0" w:name="_Hlk19792993"/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о техническому обслуживанию адресных систем автоматической пожарной сигнализации на объектах ЗАО «СПГЭС», расположенных по адресам:</w:t>
            </w:r>
          </w:p>
          <w:p>
            <w:pPr>
              <w:pStyle w:val="Normal"/>
              <w:widowControl/>
              <w:ind w:left="29" w:firstLine="255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- г. Саратов, ул. Белоглинская, 40; </w:t>
            </w:r>
          </w:p>
          <w:p>
            <w:pPr>
              <w:pStyle w:val="Normal"/>
              <w:widowControl/>
              <w:ind w:left="29" w:firstLine="255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г. Саратов, ул. им. Дубовикова Б.А.,2;</w:t>
            </w:r>
          </w:p>
          <w:p>
            <w:pPr>
              <w:pStyle w:val="Normal"/>
              <w:widowControl/>
              <w:ind w:left="29" w:firstLine="255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- г. Саратов, пр-т. Энтузиастов, 64 «А», </w:t>
            </w:r>
          </w:p>
          <w:p>
            <w:pPr>
              <w:pStyle w:val="Normal"/>
              <w:widowControl/>
              <w:ind w:left="29" w:hanging="29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 аналоговых систем автоматической пожарной сигнализации на объектах ЗАО «СПГЭС», расположенных по адресам:</w:t>
            </w:r>
          </w:p>
          <w:p>
            <w:pPr>
              <w:pStyle w:val="Normal"/>
              <w:widowControl/>
              <w:ind w:left="29" w:firstLine="255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г. Саратов, 5 -й проезд Первомайского поселка,16 «А»;</w:t>
            </w:r>
          </w:p>
          <w:p>
            <w:pPr>
              <w:pStyle w:val="Normal"/>
              <w:widowControl/>
              <w:ind w:left="29" w:firstLine="255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г. Саратов, пр-т. Энтузиастов б/н (6-й участок)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bookmarkEnd w:id="0"/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Наименование, количество единиц Систем, Регламенты выполнения работ по техническому обслуживанию указаны в Задании на техническое обслуживание (Приложение №1), являющимся неотъемлемой частью Договора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 рамках договора Исполнитель оказывает следующие работы и услуги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шний осмотр составных частей системы (приемно-контрольного прибора, извещателей, оповещателей, шлейфа сигнализации) на отсутствие механических повреждений, коррозии, грязи, прочности креплений и т. д - ежемесячн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онтроль рабочего положения выключателей и переключателей, исправности световой индикации, наличие пломб на приемно-контрольном приборе - ежемесячн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онтроль основного и резервного источников питания и проверка автоматического переключения питания с рабочего ввода на резервный - ежемесячн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роверка работоспособности составных частей системы (приемно-контрольного прибора, извещателей, оповещателей, измерение параметров шлейфа сигнализации и т. д.) - ежемесячн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рофилактические работы и устранение при этом мелких неисправностей системы (не требующих дополнительных материальных затрат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змерение сопротивления защитного и рабочего заземления - ежегодн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змерение сопротивления изоляции электрических цепей - ежегодно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Оказание технической помощи Заказчику в вопросах, касающихся эксплуатации системы (проведение инструктажа), составление инструкций по эксплуатации установок;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 услуги технического обслуживания не входят ремонтные работы по устранению неисправностей системы, возникших в результате проведения на объекте Заказчика строительных, монтажных, отделочных работ, актов вандализма или пожара, работы по самостоятельному расширению, изменению системы, а также выход из строя приборов сигнализации системы, требующих среднего и капитального ремонта или замен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Техническое обслуживание адресных систем автоматической пожарной сигнализации на объектах ЗАО «СПГЭС», расположенных по адресам:</w:t>
            </w:r>
          </w:p>
          <w:p>
            <w:pPr>
              <w:pStyle w:val="Normal"/>
              <w:widowControl/>
              <w:ind w:left="29" w:firstLine="255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- г. Саратов, ул. Белоглинская, 40; </w:t>
            </w:r>
          </w:p>
          <w:p>
            <w:pPr>
              <w:pStyle w:val="Normal"/>
              <w:widowControl/>
              <w:ind w:left="29" w:firstLine="255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г. Саратов, ул. им. Дубовикова Б.А.,2;</w:t>
            </w:r>
          </w:p>
          <w:p>
            <w:pPr>
              <w:pStyle w:val="Normal"/>
              <w:widowControl/>
              <w:ind w:left="29" w:firstLine="255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- г. Саратов, пр-т. Энтузиастов, 64 «А», </w:t>
            </w:r>
          </w:p>
          <w:p>
            <w:pPr>
              <w:pStyle w:val="Normal"/>
              <w:widowControl/>
              <w:ind w:left="29" w:hanging="29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 аналоговых систем автоматической пожарной сигнализации на объектах ЗАО «СПГЭС», расположенных по адресам:</w:t>
            </w:r>
          </w:p>
          <w:p>
            <w:pPr>
              <w:pStyle w:val="Normal"/>
              <w:widowControl/>
              <w:ind w:left="29" w:firstLine="255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г. Саратов, 5 -й проезд Первомайского поселка,16 «А»;</w:t>
            </w:r>
          </w:p>
          <w:p>
            <w:pPr>
              <w:pStyle w:val="Normal"/>
              <w:widowControl/>
              <w:ind w:left="29" w:firstLine="255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г. Саратов, пр-т. Энтузиастов б/н (6-й участо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shd w:fill="FFFF00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щая стоимость работ по договору рассчитывается исходя из количества месяцев обслуживания системы АПС и со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авляет: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498 000,00 (четыреста девяносто восемь тысяч) рублей 00 коп.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9-12-11T13:42:00Z</cp:lastPrinted>
  <dcterms:modified xsi:type="dcterms:W3CDTF">2019-12-11T09:43:00Z</dcterms:modified>
  <cp:revision>289</cp:revision>
  <dc:subject/>
  <dc:title/>
</cp:coreProperties>
</file>