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467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В РУ-10 кВ РП-Базовый перевод кабеля 10 кВ направления к ТП-1998 I с.ш. из яч. № 7 в яч. № 5 с присоединением под общие контакты с кабелем направления к РП-Проммаш I с.ш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2КЛ-10кВ (АСБ-10-3х24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яч. № 7 и яч. № 12 РУ-10 кВ РП-Базовый до РУ-10 кВ новой ТП по адресу: г. Саратов, пр. Строителей, б/н, общей протяженностью 22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У-10 кВ РП-Базовый перевод кабеля 10 кВ направления к ТП-1998 I с.ш. из яч. № 7 в яч. № 5 с присоединением под общие контакты с кабелем направления к РП-Проммаш I с.ш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яч. № 7 и яч. № 12 РУ-10 кВ РП-Базовый до РУ-10 кВ новой ТП по адресу: г. Саратов, пр. Строителе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 221 552 (Девять миллионов двести двадцать одна тысяча пятьсот пятьдесят два) рубля 3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1T09:41:00Z</dcterms:modified>
  <cp:revision>254</cp:revision>
  <dc:subject/>
  <dc:title/>
</cp:coreProperties>
</file>