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06 М/1 от 11.12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13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7014-18-ип от 20.11.2018 года. ТУ№ 7014-1 от 20.11.2018 года. 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 РУ-10 кВ РП-Базовый перевод кабеля 10 кВ направления к ТП-1998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из яч. №7 в яч. №5 с присоединением под общие контакты с кабелем направления к РП-Проммаш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10 кВ от яч. №7 и яч. №12 РУ-10 кВ РП-Базовый до РУ-10 кВ новой ТП по адресу: г. Саратов, пр. Строителей, б/н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 В РУ-10 кВ РП-Базовый перевод кабеля 10 кВ направления к ТП-1998 I с.ш. из яч. №7 в яч. №5 с присоединением под общие контакты с кабелем направления к РП-Проммаш I с.ш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ое строительство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 Прокладка </w:t>
            </w:r>
            <w:r>
              <w:rPr>
                <w:sz w:val="22"/>
                <w:szCs w:val="22"/>
              </w:rPr>
              <w:t>2КЛ-10кВ (АСБ-10-3х24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 от яч. №7 и яч. №12 РУ-10 кВ РП-Базовый до РУ-10 кВ новой ТП по адресу: г. Саратов, пр. Строителей, б/н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2260 метров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1.12.2019 года по 30.12.2019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Электроснабжение новой ТП-10/0,4 кВ ООО «Завод «Нефтегазоборудование» по адресу: г. Саратов, пр. Строителей, б/н</w:t>
            </w:r>
            <w:r>
              <w:rPr>
                <w:sz w:val="22"/>
                <w:szCs w:val="22"/>
              </w:rPr>
              <w:t>»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ифр 456</w:t>
            </w:r>
            <w:r>
              <w:rPr>
                <w:spacing w:val="-2"/>
                <w:w w:val="102"/>
                <w:sz w:val="22"/>
                <w:szCs w:val="22"/>
              </w:rPr>
              <w:t>-03-19ЭС Альбом 1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327" w:right="569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2-06T08:51:00Z</cp:lastPrinted>
  <dcterms:modified xsi:type="dcterms:W3CDTF">2019-12-11T07:39:00Z</dcterms:modified>
  <cp:revision>235</cp:revision>
  <dc:subject/>
  <dc:title>Приложение № 1</dc:title>
</cp:coreProperties>
</file>