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06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1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реконструкция в </w:t>
      </w:r>
      <w:r>
        <w:rPr>
          <w:spacing w:val="-2"/>
          <w:w w:val="102"/>
          <w:sz w:val="20"/>
          <w:szCs w:val="20"/>
          <w:lang w:val="zxx"/>
        </w:rPr>
        <w:t>РУ-10 кВ РП-Базовый перевод кабеля 10 кВ направления к ТП-1998 I с.ш. из яч. №7 в яч. №5 с присоединением под общие контакты с кабелем направления к РП-Проммаш I с.ш</w:t>
      </w:r>
      <w:r>
        <w:rPr>
          <w:spacing w:val="-2"/>
          <w:w w:val="102"/>
          <w:sz w:val="20"/>
          <w:szCs w:val="20"/>
        </w:rPr>
        <w:t>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10кВ (АСБ-10-3х240мм2) от яч. №7 и яч. №12 РУ-10 кВ РП-Базовый до РУ-10 кВ новой ТП по адресу: г. Саратов, пр. Строителей, б/н, общей протяженностью 22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014-18-ип от 20.11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9 221 552 (Девять миллионов двести двадцать одна тысяча пятьсот пятьдесят два) рубля 32 коп., в том числе НДС 20 % - 1 536 925 (Один миллион пятьсот тридцать шесть тысяч девятьсот двадцать пять) рублей 3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766 4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семьсот шестьдесят шесть тысяч четыреста шестьдесят пять) рублей 6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61 077 (Четыреста шестьдесят одна тысяча семьдесят семь) рублей 6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2-09T14:08:00Z</cp:lastPrinted>
  <dcterms:modified xsi:type="dcterms:W3CDTF">2019-12-11T05:51:00Z</dcterms:modified>
  <cp:revision>540</cp:revision>
  <dc:subject/>
  <dc:title>Договор купли-продажи оборудования</dc:title>
</cp:coreProperties>
</file>