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8651827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электроматериал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оставщик обязуется поставить, а Покупатель принять и оплатить электроматериалы (далее «Товар»), в полном соответствии с техническими характеристиками Товара (Приложение № 1), являющимися неотъемлемой частью Догово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 Саратов, ул. Лунная, д. 43Д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shd w:fill="FFFF00" w:val="clear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Стоимость Товара по Договору определена согласно Спецификации на Товар (Приложение № 2) и составляет </w:t>
            </w:r>
            <w:r>
              <w:rPr>
                <w:rFonts w:eastAsia="SimSun;宋体" w:cs="Mangal" w:ascii="Times New Roman" w:hAnsi="Times New Roman"/>
                <w:b/>
                <w:color w:val="000000"/>
                <w:kern w:val="2"/>
                <w:sz w:val="24"/>
                <w:szCs w:val="24"/>
                <w:lang w:eastAsia="hi-IN" w:bidi="hi-IN"/>
              </w:rPr>
              <w:t>3 599 934 (Три миллиона пятьсот девяносто девять тысяч девятьсот тридцать четыре) рубля 68 копеек</w:t>
            </w: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, в том числе НДС 20 % - 599 989 (Пятьсот девяносто девять тысяч девятьсот восемьдесят девять) рублей 11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3.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6.69.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4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12-11T13:42:00Z</cp:lastPrinted>
  <dcterms:modified xsi:type="dcterms:W3CDTF">2019-12-12T07:08:00Z</dcterms:modified>
  <cp:revision>296</cp:revision>
  <dc:subject/>
  <dc:title/>
</cp:coreProperties>
</file>