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right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lineRule="atLeast" w:line="100"/>
        <w:ind w:firstLine="720"/>
        <w:jc w:val="center"/>
        <w:rPr/>
      </w:pPr>
      <w:r>
        <w:rPr>
          <w:rFonts w:eastAsia="Calibri" w:cs="Times New Roman"/>
          <w:b/>
        </w:rPr>
        <w:t>Договор поставки № 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ab/>
        <w:t xml:space="preserve">           «____» _________ 2019 г.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pacing w:lineRule="atLeast" w:line="100"/>
        <w:ind w:firstLine="360"/>
        <w:jc w:val="both"/>
        <w:rPr/>
      </w:pPr>
      <w:r>
        <w:rPr>
          <w:rFonts w:eastAsia="Calibri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Calibri" w:cs="Times New Roman"/>
        </w:rPr>
        <w:t xml:space="preserve">, именуемое в дальнейшем </w:t>
      </w:r>
      <w:r>
        <w:rPr>
          <w:rFonts w:eastAsia="Calibri" w:cs="Times New Roman"/>
          <w:b/>
        </w:rPr>
        <w:t>Покупатель</w:t>
      </w:r>
      <w:r>
        <w:rPr>
          <w:rFonts w:eastAsia="Calibri" w:cs="Times New Roman"/>
        </w:rPr>
        <w:t xml:space="preserve">, в лице генерального директора Козина Сергея Валентиновича, действующего на основании Устава, с одной стороны и </w:t>
      </w:r>
      <w:r>
        <w:rPr>
          <w:rFonts w:eastAsia="Calibri" w:cs="Times New Roman"/>
          <w:b/>
        </w:rPr>
        <w:t>Общество с ограниченной ответственностью «Предприятие «Аксиома»</w:t>
      </w:r>
      <w:r>
        <w:rPr>
          <w:rFonts w:eastAsia="Calibri" w:cs="Times New Roman"/>
        </w:rPr>
        <w:t xml:space="preserve">, именуемое в дальнейшем </w:t>
      </w:r>
      <w:r>
        <w:rPr>
          <w:rFonts w:eastAsia="Calibri" w:cs="Times New Roman"/>
          <w:b/>
        </w:rPr>
        <w:t>Поставщик</w:t>
      </w:r>
      <w:r>
        <w:rPr>
          <w:rFonts w:eastAsia="Calibri" w:cs="Times New Roman"/>
        </w:rPr>
        <w:t>, в лице генерального директора Шевченко Александра Викторовича, действующего на основании Устава, с другой стороны, заключили настоящий договор о 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ubtitle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/>
          <w:szCs w:val="24"/>
        </w:rPr>
        <w:t xml:space="preserve">1.1. </w:t>
      </w:r>
      <w:r>
        <w:rPr>
          <w:szCs w:val="24"/>
        </w:rPr>
        <w:t xml:space="preserve">Поставщик обязуется поставить, а Покупатель принять и оплатить </w:t>
      </w:r>
      <w:r>
        <w:rPr/>
        <w:t>электроматериалы</w:t>
      </w:r>
      <w:r>
        <w:rPr>
          <w:szCs w:val="24"/>
        </w:rPr>
        <w:t xml:space="preserve">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13"/>
        <w:spacing w:before="0" w:after="0"/>
        <w:ind w:left="0" w:right="0" w:firstLine="709"/>
        <w:rPr/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Настоящий договор заключен с Поставщиком в соответствии с Федеральным законом от 18 июля 2011 года № 223-ФЗ «О закупках товаров, работ, услуг отдельными видами юридических лиц» и на основании пп. 2.1.24 п. 2.1 р. 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.</w:t>
      </w:r>
    </w:p>
    <w:p>
      <w:pPr>
        <w:pStyle w:val="Style2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567"/>
        <w:rPr>
          <w:rFonts w:ascii="Times New Roman" w:hAnsi="Times New Roman" w:cs="Times New Roman"/>
          <w:spacing w:val="-2"/>
          <w:w w:val="10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  <w:highlight w:val="yellow"/>
        </w:rPr>
      </w:r>
    </w:p>
    <w:p>
      <w:pPr>
        <w:pStyle w:val="Normal"/>
        <w:ind w:right="-2" w:hanging="0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2. Условия поставки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2.2. </w:t>
      </w:r>
      <w:r>
        <w:rPr>
          <w:rFonts w:eastAsia="Calibri" w:cs="Times New Roman"/>
          <w:spacing w:val="-2"/>
          <w:w w:val="102"/>
          <w:kern w:val="0"/>
          <w:lang w:eastAsia="ru-RU" w:bidi="ar-SA"/>
        </w:rPr>
        <w:t xml:space="preserve">Поставка товара осуществляется в течение </w:t>
      </w:r>
      <w:r>
        <w:rPr>
          <w:rFonts w:eastAsia="Calibri" w:cs="Times New Roman"/>
          <w:b/>
          <w:spacing w:val="-2"/>
          <w:w w:val="102"/>
          <w:kern w:val="0"/>
          <w:lang w:eastAsia="ru-RU" w:bidi="ar-SA"/>
        </w:rPr>
        <w:t>120 (ста двадцати) календарных дней</w:t>
      </w:r>
      <w:r>
        <w:rPr>
          <w:rFonts w:eastAsia="Calibri" w:cs="Times New Roman"/>
          <w:spacing w:val="-2"/>
          <w:w w:val="102"/>
          <w:kern w:val="0"/>
          <w:lang w:eastAsia="ru-RU" w:bidi="ar-SA"/>
        </w:rPr>
        <w:t xml:space="preserve"> с даты подписания Договора.</w:t>
      </w:r>
    </w:p>
    <w:p>
      <w:pPr>
        <w:pStyle w:val="Style2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Товар должен быть новым, ранее не использованным, не восстановленным.</w:t>
      </w:r>
      <w:r>
        <w:rPr>
          <w:rFonts w:cs="Times New Roman" w:ascii="Times New Roman" w:hAnsi="Times New Roman"/>
          <w:kern w:val="2"/>
          <w:sz w:val="24"/>
          <w:szCs w:val="30"/>
          <w:lang w:eastAsia="hi-IN" w:bidi="hi-IN"/>
        </w:rPr>
        <w:t xml:space="preserve"> 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 ТС 005/2011 «О безопасности упаковки». </w:t>
      </w:r>
    </w:p>
    <w:p>
      <w:pPr>
        <w:pStyle w:val="Style2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kern w:val="2"/>
          <w:sz w:val="24"/>
          <w:szCs w:val="30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30"/>
          <w:lang w:eastAsia="hi-IN" w:bidi="hi-IN"/>
        </w:rPr>
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</w:r>
    </w:p>
    <w:p>
      <w:pPr>
        <w:pStyle w:val="Style2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kern w:val="2"/>
          <w:sz w:val="24"/>
          <w:szCs w:val="30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30"/>
          <w:lang w:eastAsia="hi-IN" w:bidi="hi-IN"/>
        </w:rPr>
        <w:t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Федерального закона от 22.07.2008 года № 123-ФЗ «Технический регламент о требованиях пожарной безопасности».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В целях защиты жизни и здоровья человека, имущества, а также предупреждения действий,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, а также ГОСТам: Р 51853-2001, 17242-86, 9581-80, 7386-80, 17717-79, Р 52726-2007, 5862-79, 12.2.091-2012 (IEC 61010-1:2001), 20493-2001, 22261-94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ул. Лунная, д. 43Д. 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firstLine="709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3. Приемка товара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firstLine="709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4.1. Стоимость Товара по настоящему Договору определена согласно Спецификации на Товар (Приложение № 2) и составляет </w:t>
      </w:r>
      <w:r>
        <w:rPr>
          <w:rFonts w:eastAsia="Times New Roman" w:cs="Times New Roman"/>
          <w:b/>
          <w:kern w:val="0"/>
          <w:lang w:eastAsia="ru-RU" w:bidi="ar-SA"/>
        </w:rPr>
        <w:t>3 599 934 (Три миллиона пятьсот девяносто девять тысяч девятьсот тридцать четыре) рубля 68 копеек</w:t>
      </w:r>
      <w:r>
        <w:rPr>
          <w:rFonts w:eastAsia="Times New Roman" w:cs="Times New Roman"/>
          <w:kern w:val="0"/>
          <w:lang w:eastAsia="ru-RU" w:bidi="ar-SA"/>
        </w:rPr>
        <w:t>, в том числе НДС 20 % - 599 989 (Пятьсот девяносто девять тысяч девятьсот восемьдесят девять) рублей 11 копеек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zxx"/>
        </w:rPr>
      </w:pPr>
      <w:r>
        <w:rPr>
          <w:rFonts w:eastAsia="Times New Roman" w:cs="Times New Roman"/>
          <w:kern w:val="0"/>
          <w:lang w:eastAsia="ru-RU" w:bidi="ar-SA"/>
        </w:rPr>
        <w:t>4</w:t>
      </w:r>
      <w:r>
        <w:rPr>
          <w:rFonts w:eastAsia="Times New Roman" w:cs="Times New Roman"/>
          <w:kern w:val="0"/>
          <w:lang w:eastAsia="ru-RU" w:bidi="zxx"/>
        </w:rPr>
        <w:t>.2. Покупатель оплачивает 100 % стоимости Товара в течение 20 (двадцати) банковских дней с даты поставки Товара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4.4. </w:t>
      </w:r>
      <w:r>
        <w:rPr>
          <w:rFonts w:eastAsia="Times New Roman" w:cs="Times New Roman"/>
          <w:kern w:val="0"/>
          <w:lang w:eastAsia="ru-RU"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5. Гарантийные обязательства </w:t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5.1</w:t>
      </w:r>
      <w:r>
        <w:rPr>
          <w:rFonts w:eastAsia="Times New Roman" w:cs="Times New Roman"/>
          <w:color w:val="000000"/>
          <w:kern w:val="0"/>
          <w:lang w:eastAsia="en-US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 xml:space="preserve">Гарантийный срок эксплуатации должен составлять не менее 3 лет. 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5.2.2. Для установления ненадлежащего качества поставленного Товара вызов представителя 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Поставщика обязателен, </w:t>
      </w:r>
      <w:r>
        <w:rPr>
          <w:rFonts w:eastAsia="Times New Roman" w:cs="Times New Roman"/>
          <w:kern w:val="0"/>
          <w:lang w:eastAsia="ru-RU" w:bidi="ar-SA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2.3.Н</w:t>
      </w:r>
      <w:r>
        <w:rPr>
          <w:rFonts w:eastAsia="Times New Roman" w:cs="Times New Roman"/>
          <w:color w:val="000000"/>
          <w:kern w:val="0"/>
          <w:lang w:eastAsia="ru-RU" w:bidi="ar-SA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5.4. В случае поставки Товара, не соответствующего заказанному количеству, или качеству, </w:t>
      </w:r>
      <w:r>
        <w:rPr>
          <w:rFonts w:eastAsia="Times New Roman" w:cs="Times New Roman"/>
          <w:kern w:val="0"/>
          <w:lang w:eastAsia="ru-RU" w:bidi="ar-SA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6. Ответственность сторон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8. Срок действия, условия и порядок внесения изменений и расторжение договора 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8.1.</w:t>
      </w:r>
      <w:r>
        <w:rPr>
          <w:rFonts w:eastAsia="Times New Roman" w:cs="Arial" w:ascii="Arial" w:hAnsi="Arial"/>
          <w:kern w:val="0"/>
          <w:lang w:eastAsia="ar-SA" w:bidi="ar-SA"/>
        </w:rPr>
        <w:t xml:space="preserve"> </w:t>
      </w:r>
      <w:r>
        <w:rPr>
          <w:rFonts w:eastAsia="Times New Roman" w:cs="Times New Roman"/>
          <w:kern w:val="0"/>
          <w:lang w:eastAsia="ar-SA" w:bidi="ar-SA"/>
        </w:rPr>
        <w:t xml:space="preserve">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8.2. 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8.3. Условия расторжения Договора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8.3.1. Основаниями для одностороннего расторжения договора могут быть (в том числе, но не исключительно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8.4. Порядок расторжения Договора: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spacing w:val="-2"/>
          <w:w w:val="102"/>
          <w:kern w:val="0"/>
          <w:lang w:eastAsia="ru-RU" w:bidi="ar-SA"/>
        </w:rPr>
        <w:t xml:space="preserve">8.4.3. </w:t>
      </w:r>
      <w:r>
        <w:rPr>
          <w:rFonts w:eastAsia="Times New Roman" w:cs="Times New Roman"/>
          <w:kern w:val="0"/>
          <w:lang w:eastAsia="ru-RU" w:bidi="ar-SA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rFonts w:eastAsia="Times New Roman" w:cs="Times New Roman"/>
          <w:spacing w:val="-2"/>
          <w:w w:val="102"/>
          <w:kern w:val="0"/>
          <w:lang w:eastAsia="ru-RU" w:bidi="ar-SA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9. Порядок разрешения споров</w:t>
      </w:r>
    </w:p>
    <w:p>
      <w:pPr>
        <w:pStyle w:val="Normal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10. Прочие положения</w:t>
      </w:r>
    </w:p>
    <w:p>
      <w:pPr>
        <w:pStyle w:val="Normal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Техническое зада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  </w:t>
      </w:r>
      <w:r>
        <w:rPr>
          <w:rFonts w:eastAsia="Times New Roman" w:cs="Times New Roman"/>
          <w:b/>
          <w:bCs/>
          <w:kern w:val="0"/>
          <w:lang w:eastAsia="ru-RU" w:bidi="ar-SA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ООО «Предприятие «Аксиома»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Н 64540006283; КПП 645401001;</w:t>
            </w:r>
          </w:p>
          <w:p>
            <w:pPr>
              <w:pStyle w:val="Normal"/>
              <w:ind w:left="318" w:right="84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84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10017, г. Саратов, ул. Шелковичная, д. 37/45, оф. 305.</w:t>
            </w:r>
          </w:p>
          <w:p>
            <w:pPr>
              <w:pStyle w:val="Normal"/>
              <w:ind w:right="84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Н 6452057229; КПП 645401001;</w:t>
            </w:r>
          </w:p>
          <w:p>
            <w:pPr>
              <w:pStyle w:val="Normal"/>
              <w:ind w:right="84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ГРН 1026402675210</w:t>
            </w:r>
          </w:p>
          <w:p>
            <w:pPr>
              <w:pStyle w:val="Normal"/>
              <w:ind w:right="84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/с 40702810614240001787 Филиал Банка ВТБ (ПАО) в г. Нижнем Новгороде</w:t>
            </w:r>
          </w:p>
          <w:p>
            <w:pPr>
              <w:pStyle w:val="Normal"/>
              <w:ind w:right="84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/с 30101810200000000837</w:t>
            </w:r>
          </w:p>
          <w:p>
            <w:pPr>
              <w:pStyle w:val="Normal"/>
              <w:ind w:right="84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ИК 042202837</w:t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ind w:left="318" w:hanging="0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____________________ А.В. Шевченко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8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Приложение № 1 </w:t>
      </w:r>
    </w:p>
    <w:p>
      <w:pPr>
        <w:pStyle w:val="Normal"/>
        <w:ind w:firstLine="7088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к договору поставки № ____ </w:t>
      </w:r>
    </w:p>
    <w:p>
      <w:pPr>
        <w:pStyle w:val="Normal"/>
        <w:ind w:firstLine="7088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от «___» ___________2019 года</w:t>
      </w:r>
    </w:p>
    <w:p>
      <w:pPr>
        <w:pStyle w:val="Normal"/>
        <w:ind w:firstLine="5387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suppressAutoHyphens w:val="false"/>
        <w:ind w:firstLine="742"/>
        <w:jc w:val="center"/>
        <w:rPr>
          <w:rFonts w:eastAsia="Times New Roman" w:cs="Times New Roman"/>
          <w:b/>
          <w:b/>
          <w:bCs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en-US" w:bidi="ar-SA"/>
        </w:rPr>
      </w:r>
    </w:p>
    <w:p>
      <w:pPr>
        <w:pStyle w:val="Normal"/>
        <w:suppressAutoHyphens w:val="false"/>
        <w:ind w:firstLine="742"/>
        <w:jc w:val="center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  <w:t>ТЕХНИЧЕСКОЕ ЗАДАНИЕ</w:t>
      </w:r>
    </w:p>
    <w:p>
      <w:pPr>
        <w:pStyle w:val="Normal"/>
        <w:suppressAutoHyphens w:val="false"/>
        <w:ind w:firstLine="742"/>
        <w:jc w:val="center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  <w:t>на поставку электроматериалов (далее - Товар)</w:t>
      </w:r>
    </w:p>
    <w:p>
      <w:pPr>
        <w:pStyle w:val="Normal"/>
        <w:suppressAutoHyphens w:val="false"/>
        <w:ind w:firstLine="742"/>
        <w:jc w:val="center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</w:r>
    </w:p>
    <w:p>
      <w:pPr>
        <w:pStyle w:val="Normal"/>
        <w:suppressAutoHyphens w:val="false"/>
        <w:ind w:firstLine="742"/>
        <w:jc w:val="center"/>
        <w:rPr>
          <w:rFonts w:eastAsia="Times New Roman" w:cs="Times New Roman"/>
          <w:b/>
          <w:b/>
          <w:color w:val="000000"/>
          <w:kern w:val="0"/>
          <w:u w:val="single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u w:val="single"/>
          <w:lang w:eastAsia="en-US" w:bidi="ar-SA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ind w:firstLine="742"/>
        <w:jc w:val="center"/>
        <w:rPr>
          <w:rFonts w:eastAsia="Times New Roman" w:cs="Times New Roman"/>
          <w:b/>
          <w:b/>
          <w:color w:val="000000"/>
          <w:kern w:val="0"/>
          <w:u w:val="single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u w:val="single"/>
          <w:lang w:eastAsia="en-US" w:bidi="ar-S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Товар должен быть новым, ранее не использованным, не восстановленным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Гарантийный срок на Товар должен быть не менее срока установленного Производителем Товара. 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3">
        <w:r>
          <w:rPr>
            <w:rStyle w:val="InternetLink"/>
            <w:rFonts w:eastAsia="Times New Roman" w:cs="Times New Roman"/>
            <w:color w:val="000000"/>
            <w:kern w:val="0"/>
            <w:lang w:eastAsia="en-US" w:bidi="ar-SA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/>
          <w:color w:val="000000"/>
          <w:kern w:val="0"/>
          <w:lang w:eastAsia="en-US" w:bidi="ar-SA"/>
        </w:rPr>
        <w:t>»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, а также ГОСТам: Р 51853-2001, 17242-86, 9581-80, 7386-80, 17717-79, Р 52726-2007, 5862-79, 12.2.091-2012 (IEC 61010-1:2001), 20493-2001, 22261-94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Times New Roman" w:cs="Times New Roman"/>
          <w:b/>
          <w:b/>
          <w:bCs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en-US" w:bidi="ar-SA"/>
        </w:rPr>
        <w:t>Требования к маркировке, упаковке Товара, составу технической и эксплуатационной документации: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 ТС 005/2011 «О безопасности упаковки».</w:t>
      </w:r>
    </w:p>
    <w:p>
      <w:pPr>
        <w:pStyle w:val="Normal"/>
        <w:suppressAutoHyphens w:val="false"/>
        <w:ind w:firstLine="709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Товар, соответствие которого требованиям соответствующих технических регламентов подтверждено, должен быть маркирован единым знаком обращения продукции на рынке государств - членов Таможенного союза.</w:t>
      </w:r>
    </w:p>
    <w:p>
      <w:pPr>
        <w:pStyle w:val="Normal"/>
        <w:suppressAutoHyphens w:val="false"/>
        <w:ind w:firstLine="742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Товар должен быть передан в таре и упаковке, обеспечивающей его сохранность при транспортировке. </w:t>
      </w:r>
    </w:p>
    <w:p>
      <w:pPr>
        <w:pStyle w:val="Normal"/>
        <w:suppressAutoHyphens w:val="false"/>
        <w:spacing w:before="0" w:after="0"/>
        <w:ind w:left="142" w:firstLine="567"/>
        <w:contextualSpacing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Способ укладки и транспортировки электроустановочных издели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Normal"/>
        <w:suppressAutoHyphens w:val="false"/>
        <w:spacing w:before="0" w:after="0"/>
        <w:ind w:left="142" w:firstLine="567"/>
        <w:contextualSpacing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Times New Roman" w:cs="Times New Roman"/>
          <w:strike/>
          <w:color w:val="000000"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>Наименование и количество Товара</w:t>
      </w:r>
    </w:p>
    <w:p>
      <w:pPr>
        <w:pStyle w:val="Normal"/>
        <w:suppressAutoHyphens w:val="false"/>
        <w:spacing w:lineRule="auto" w:line="256" w:before="0" w:after="160"/>
        <w:ind w:left="1102" w:hanging="0"/>
        <w:contextualSpacing/>
        <w:rPr>
          <w:rFonts w:eastAsia="Calibri" w:cs="Times New Roman"/>
          <w:b/>
          <w:b/>
          <w:strike/>
          <w:color w:val="000000"/>
          <w:kern w:val="0"/>
          <w:lang w:eastAsia="en-US" w:bidi="ar-SA"/>
        </w:rPr>
      </w:pPr>
      <w:r>
        <w:rPr>
          <w:rFonts w:eastAsia="Calibri" w:cs="Times New Roman"/>
          <w:b/>
          <w:strike/>
          <w:color w:val="000000"/>
          <w:kern w:val="0"/>
          <w:lang w:eastAsia="en-US" w:bidi="ar-SA"/>
        </w:rPr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56845</wp:posOffset>
                </wp:positionV>
                <wp:extent cx="628904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7"/>
                              <w:gridCol w:w="6427"/>
                              <w:gridCol w:w="1364"/>
                              <w:gridCol w:w="148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b/>
                                      <w:bCs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 w:cs="Mangal"/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b/>
                                      <w:bCs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b/>
                                      <w:bCs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b/>
                                      <w:bCs/>
                                    </w:rPr>
                                    <w:t>Количество Тов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Мегаомметр ЭС0202/2-Г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лещи токоизмерительные АТК-2200 с поверкой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лещи измерительные МастерЭлектрик М266 TD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ЛОН 60Вт(154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 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ереключатель 4G-20-52U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Светильник НСП 02-100-003 с решеткой Владасвет 10112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Светильник НПП1201х100 (б) IP54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Светильник НПП1101х100 (б) IP54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Бокс КМПн на 2 авт с крышкой 2/2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Изолента ПВХ 0,18х19 мм синяя 20 м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Гильза алюминиевая ГА 50-9 EKF gl-50-9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Гильза алюминиевая ГА 25-7 EKF gl-25-7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алюминиевый ТА 16-8-5,4 PROxima EKF ГОСТ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алюминиевый ТА 25-8-7 PROxima EKF ГОСТ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алюминиевый ТА 35-10-8 PROxima EKF ГОСТ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алюминиевый ТА 50-10-9 PROxima EKF ГОСТ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алюминиевый DL- 70 EKF PROxima ГОСТ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алюминиевый ТА 95-12-13 PROxima EKF ГОСТ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Вставка плавкая ПН2-100-31.5А-У3-КЭАЗ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лавкая вставка ППН-33 160/50А габарит 00 EKF PROxima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лавкая вставка ППН-33 100/63А габарит 00С EKF PROxima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олпачок К-5А УХЛ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TYCO Коробка распределительная 80х50мм IP55 белая 67025Б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ый прессованный DT- 10 (новый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ый прессованный DT- 16 (новый)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ый прессованный DT- 25 (новый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ый прессованный DT- 35 (нов. кратность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люминесцентная линейная L 18/765 18W/G13/6500K OSRA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ЗПП-15Э 25мм2 ф.з. винтовой, заземление переносное для распределительных устройств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омплект принадлежностей П4126М2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Фонарь ФОС 3-5/6 аккумуляторный без ЗУ с защитой от переразряда (ЗУ: АЗУ6/7.2П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длинитель силовой УКз16-004 TDM (IP44 4 места/30м ПВС 3х1,5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лемма JxB 70А (серый ЗНИ-10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и с отверстием под винт 1,5-2,5мм 2В10Р (100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-гильза Е2508 2,5мм2 с изолированным фланцем (100шт) TD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-гильза Е1508 1,5мм2 с изолированным фланцем (100шт) TD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AD16-22HS (LED) матрица d22мм зеленый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AD16-22HS (LED) матрица d22мм красный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АГАТ-200.АВ 52021000-00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М 63А 3NО+NC (3 мод.) EKF km-3-63-3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Реле РП 01М 220В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стройство защиты многофункциональное УЗМ-51М УХЛ4, ток нагрузки 63А, регулируемые пороги Uниз - 90-200В, Uверх - 230-280В, задержка включения 6 мин/10 с, корпус 2 модуля МЕАНДР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ента спиральная SWB-12 D=12мм d=9мм (10м)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казатель напряжения ПИН-90М до 1000В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иемник поисковой ПП-500К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атрон ПТ-1.1-10-20-12,5УЗ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едохранитель ПН 01-10УЗ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о-алюминиевый ТАМ 16-8-5,4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о-алюминиевый ТАМ 25-8-7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о-алюминиевый ТАМ 35-10-8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о-алюминиевый ТАМ 50-10-9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о-алюминиевый ТАМ 70-10-12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о-алюминиевый ТАМ 95-12-13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ET-UVN102 УВН-80Э-ТФ указатель высокого напряжения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лещи измерительные КЭИ-1 (10кВ) с поверкой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Э000055287 СЭМ-03 сумка электромонтера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светодиодная зеркальная PLED-SP R63 11Вт 230В Е27 3000K 630Лм Jazzway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анель светодиодная PPL 595/R 36w 3000Lm 6500K IP20 350mA с драйвером Jazzway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Беларусь Выключатель одноклавишный IP54 наружный (А1 6-222(03)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Светильник НБП 02-60-004.03У ("Евро" корпус и защитная сетка, белый) TD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 3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оробка распределительная 100х100х50 о/п КР2604 (74) IP55 Hegel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Автомат ВА47-29 2п 10А (C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Труба ПНД строительная безгалогенная НF с зондом 16 мм (100 м/уп) черная Промрукав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Труба гладкая жесткая ПВХ d16 EKF серая (156м/уп) (3м.)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Держатель с дюбелем d16мм 51316 (200) ДКС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Изолента ПВХ 0,18х19 мм синяя 20 м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ртутная высокого давления прямого включения ДРВ 250Вт Е40 TD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светодиодная ESS LEDBulb 9Вт E27 4000К 230В 1CT/12 RCA Philips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ET-UVN109 УВН-10Э-СЗ указатель высокого напряжения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ET-UVN109 УВН-10Э-СЗ указатель высокого напряжения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UVN108 УВНУ-2М ТФ указатель высокого напряжения (световая индикация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Рубильник РБ-4 номинальный ток 400 А, с боковой рукояткой, вал 205мм, левый(правый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Рубильник РПС-2 250лев номинальный ток 250 А, с боковой рукояткой, вал 205мм, левый(правый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Рубильник РПС-2 250прав. номинальный ток 250 А, с боковой рукояткой, вал 205мм, левый(правый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Рубильник РС-6-630 прав. номинальный ток 630 А, с боковой рукояткой, левый(правый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Зажим контактный для выводов НН ТМГ 630 М27х1,5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Разъединитель РЛНД1-10-400У1 с приводом ПРНЗ-10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едохранитель ПКТ-103-10-50-12,5 УЗ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едохранитель ППН41-ХО 1000А плавкая вставка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онтакт основания к ПН2 100 А (медь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онтакт основания к ПН2 250А (медь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ый прессованный DT- 50 (новый)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олпак изолирующий ИК-10Р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олпак изолирующий ИК-10Ж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ЛОН 95Вт(154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ЛОН 40Вт(154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люминесцентная линейная L 18/765 18W/G13/6500K OSRA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ДРЛ 250 Е40 TD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энергосберегающая КЭЛ-FS Е27 20Вт 2700К Т2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энергосберегающая КЛЛ 20/827 Е14 D50x115 спираль (94297 NCL-SF10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накаливания CONC SP FB R80 60Вт 240В E27 25X1 NCE OSRA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накаливания R63 зеркальная 60Вт 220В Е27 TD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накаливания R50 зеркальная 40Вт 220В Е14 TD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светодиодная ECO A60 шар 9Вт 230В E27 4000К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светодиодная ECO A60 шар 7Вт 230В E27 4000К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светодиодная ECO A60 шар 11Вт 230В E27 4000К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Стартер ST 151 BASIC 4-22Вт (последовательное) 220-240В OSRA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 xml:space="preserve">Выключатель о/п 1-кл бел.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A16-051-B (130)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има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Schneider electric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 xml:space="preserve">Выключатель о/п 2-кл бел.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A56-029-B (130)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има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Schneider electric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 xml:space="preserve">Розетка о/п 1-м с з/к бел.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RA16-003-1-B (111)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има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Schneider electric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 xml:space="preserve">Розетка с/п 1-м с з/к бел.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RS16-004-B (81)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има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Schneider electric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Автомат ВА47-29 1п  10А (C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Автомат ВА47-29 1п  16А (C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Автомат ВА47-29 1п   3А (C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Автомат ВА47-29 2п  16А (C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ЗО 2п 16А  30мА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Вилка разборная прямая с з/к 16А белая ВПп10-01-Ст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Тройник круглый белый 16А Simple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Разветвитель электрический (четверник) ФОТОН АМ 16-4Е,16А, с заземлением (12326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оврик диэлектрический (750х750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ЗРУ-1Э 25мм2 ф.з. винтовой, заземление переносное для распределительных устройств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ЗУ-1Э 25мм2 ф.з. "прищепка", заземление переносное для высоковольтной линии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ВНУ-10-2М-ТФ указатель высокого напряжения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Ящик ЯБПВУ-100А IP54 (Электрофидер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ый прессованный DT- 16-8-6 (ТМ)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ый прессованный DT- 25-8-7 (ТМ)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ый прессованный DT- 70-12-13 (ТМ)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DT-95-12-15 (ТМ)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лавкая вставка ПН-2 100- 31.5 А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лавкая вставка ПН-2 100/ 63 А Референс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Вставка плавкая ПН2-100-100А-У3-КЭАЗ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лавкая вставка ПН-2 250/160 А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лавкая вставка ПН-2 250/200 А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Вставка плавкая ПН2-250-250А-У3-КЭАЗ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Вставка плавкая ПН2-400-400А-У3-КЭАЗ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лавкая вставка ППН-41 1250/1000А габарит 4 EKF fus-41/1250/1000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едохранитель кварцевый ПКТ-102 - 6-40-31,5 У3 L=364mm D=72m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едохранитель ПКТ-103-6-160-20-У3-КЭАЗ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едохранитель ПКТ-101-6-31.5-20-У3-КЭАЗ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атрон Е14 подвесной термостойкий пластик белый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ЛОН 40Вт(154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Светильник НПП1402х60 (б) IP54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Светильник НПП1301х60 (б) IP54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Светильник НСП 02-100-001.01 У2 (без решетки, стекло, крюк) TD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накаливания R63 зеркальная 40Вт 220В E27 215Лм frost Jazzway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ВО 4х18-CSVT Светильник с зеркальным растром с ЭПРАЦБ000000728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Светильник LED 71 686 OBL-R1-12-4K-WH-IP65-LED 12Вт 4000К IP65 ОНЛАЙТ 71686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светодиодная PLED-HP-T120 50Вт 230В Е40 4000K 4400Лм Jazzway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Автомат ВА47-29 1п 25А (C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Автомат ВА47-29 2п 63А (C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Автомат ВА47-29 3п 63А (C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Держатель с защёлкой CF16 (100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Держатель с защёлкой CF25 (100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Дюбель-хомут ДХК-10 для круглого кабеля 5-10мм нейлон белый (100шт) TD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Дюбель хомут ДХП 8–5 нейлон белый (100шт) КВТ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Хомут стандартный 3,6х200 25214 (100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Хомут стандартный 4,8х250 25316 (100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Хомут стандартный 7,8х300 25326 (100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Хомут стандартный, полиамид P6.6, 7.8 х 450 мм, белый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ина алюминиевая АД0 4х30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Бокс КМПн на 4 авт с крышкой 2/4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DIN-рейка (200см) оцинкованная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оробка испытательн. к электросчетчикам КИ У3 арт. 43Б44КИУ3Э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лемма СМК 221-413 3 отверстия 0.2-4.0 мм2 (100шт.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лемма СМК 221-412 2 отверстия 0.2-4.0 мм2 (100шт.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-гильза 6мм с изол. фланцем (Е6018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штыревой втулочный изолированный НШВИ 1.0-8 |100шт. -1уп.| (КВТ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НКИ5.5-8 кольцо 4-6мм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/>
                                    </w:rPr>
                                    <w:t>Компьютерная розетка -1 RJ-45 CAT5e REXANT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pt;height:841.9pt;mso-wrap-distance-left:9pt;mso-wrap-distance-right:9pt;mso-wrap-distance-top:0pt;mso-wrap-distance-bottom:0pt;margin-top:-12.35pt;mso-position-vertical-relative:text;margin-left:1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7"/>
                        <w:gridCol w:w="6427"/>
                        <w:gridCol w:w="1364"/>
                        <w:gridCol w:w="1486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Mangal"/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b/>
                                <w:bCs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b/>
                                <w:bCs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b/>
                                <w:bCs/>
                              </w:rPr>
                              <w:t>Количество Товара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Мегаомметр ЭС0202/2-Г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лещи токоизмерительные АТК-2200 с поверкой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лещи измерительные МастерЭлектрик М266 TD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ЛОН 60Вт(154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 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ереключатель 4G-20-52U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Светильник НСП 02-100-003 с решеткой Владасвет 10112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Светильник НПП1201х100 (б) IP54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95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Светильник НПП1101х100 (б) IP54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Бокс КМПн на 2 авт с крышкой 2/2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65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Изолента ПВХ 0,18х19 мм синяя 20 м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Гильза алюминиевая ГА 50-9 EKF gl-50-9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Гильза алюминиевая ГА 25-7 EKF gl-25-7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алюминиевый ТА 16-8-5,4 PROxima EKF ГОСТ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алюминиевый ТА 25-8-7 PROxima EKF ГОСТ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алюминиевый ТА 35-10-8 PROxima EKF ГОСТ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алюминиевый ТА 50-10-9 PROxima EKF ГОСТ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3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алюминиевый DL- 70 EKF PROxima ГОСТ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60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алюминиевый ТА 95-12-13 PROxima EKF ГОСТ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Вставка плавкая ПН2-100-31.5А-У3-КЭАЗ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лавкая вставка ППН-33 160/50А габарит 00 EKF PROxima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лавкая вставка ППН-33 100/63А габарит 00С EKF PROxima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олпачок К-5А УХЛ1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TYCO Коробка распределительная 80х50мм IP55 белая 67025Б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ый прессованный DT- 10 (новый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ый прессованный DT- 16 (новый)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ый прессованный DT- 25 (новый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ый прессованный DT- 35 (нов. кратность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люминесцентная линейная L 18/765 18W/G13/6500K OSRA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ЗПП-15Э 25мм2 ф.з. винтовой, заземление переносное для распределительных устройств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омплект принадлежностей П4126М2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Фонарь ФОС 3-5/6 аккумуляторный без ЗУ с защитой от переразряда (ЗУ: АЗУ6/7.2П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длинитель силовой УКз16-004 TDM (IP44 4 места/30м ПВС 3х1,5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лемма JxB 70А (серый ЗНИ-10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и с отверстием под винт 1,5-2,5мм 2В10Р (100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-гильза Е2508 2,5мм2 с изолированным фланцем (100шт) TD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-гильза Е1508 1,5мм2 с изолированным фланцем (100шт) TD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AD16-22HS (LED) матрица d22мм зеленый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AD16-22HS (LED) матрица d22мм красный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АГАТ-200.АВ 52021000-00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М 63А 3NО+NC (3 мод.) EKF km-3-63-31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Реле РП 01М 220В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стройство защиты многофункциональное УЗМ-51М УХЛ4, ток нагрузки 63А, регулируемые пороги Uниз - 90-200В, Uверх - 230-280В, задержка включения 6 мин/10 с, корпус 2 модуля МЕАНДР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ента спиральная SWB-12 D=12мм d=9мм (10м)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казатель напряжения ПИН-90М до 1000В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иемник поисковой ПП-500К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атрон ПТ-1.1-10-20-12,5УЗ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едохранитель ПН 01-10УЗ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о-алюминиевый ТАМ 16-8-5,4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9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о-алюминиевый ТАМ 25-8-7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о-алюминиевый ТАМ 35-10-8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7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о-алюминиевый ТАМ 50-10-9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7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о-алюминиевый ТАМ 70-10-12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7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о-алюминиевый ТАМ 95-12-13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7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ET-UVN102 УВН-80Э-ТФ указатель высокого напряжения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лещи измерительные КЭИ-1 (10кВ) с поверкой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Э000055287 СЭМ-03 сумка электромонтера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светодиодная зеркальная PLED-SP R63 11Вт 230В Е27 3000K 630Лм Jazzway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анель светодиодная PPL 595/R 36w 3000Lm 6500K IP20 350mA с драйвером Jazzway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Беларусь Выключатель одноклавишный IP54 наружный (А1 6-222(03)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Светильник НБП 02-60-004.03У ("Евро" корпус и защитная сетка, белый) TD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 337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оробка распределительная 100х100х50 о/п КР2604 (74) IP55 Hegel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Автомат ВА47-29 2п 10А (C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Труба ПНД строительная безгалогенная НF с зондом 16 мм (100 м/уп) черная Промрукав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8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Труба гладкая жесткая ПВХ d16 EKF серая (156м/уп) (3м.)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Держатель с дюбелем d16мм 51316 (200) ДКС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 6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Изолента ПВХ 0,18х19 мм синяя 20 м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ртутная высокого давления прямого включения ДРВ 250Вт Е40 TD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светодиодная ESS LEDBulb 9Вт E27 4000К 230В 1CT/12 RCA Philips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ET-UVN109 УВН-10Э-СЗ указатель высокого напряжения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ET-UVN109 УВН-10Э-СЗ указатель высокого напряжения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UVN108 УВНУ-2М ТФ указатель высокого напряжения (световая индикация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Рубильник РБ-4 номинальный ток 400 А, с боковой рукояткой, вал 205мм, левый(правый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Рубильник РПС-2 250лев номинальный ток 250 А, с боковой рукояткой, вал 205мм, левый(правый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Рубильник РПС-2 250прав. номинальный ток 250 А, с боковой рукояткой, вал 205мм, левый(правый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Рубильник РС-6-630 прав. номинальный ток 630 А, с боковой рукояткой, левый(правый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Зажим контактный для выводов НН ТМГ 630 М27х1,5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Разъединитель РЛНД1-10-400У1 с приводом ПРНЗ-10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едохранитель ПКТ-103-10-50-12,5 УЗ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едохранитель ППН41-ХО 1000А плавкая вставка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онтакт основания к ПН2 100 А (медь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онтакт основания к ПН2 250А (медь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ый прессованный DT- 50 (новый)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олпак изолирующий ИК-10Р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олпак изолирующий ИК-10Ж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ЛОН 95Вт(154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ЛОН 40Вт(154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люминесцентная линейная L 18/765 18W/G13/6500K OSRA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6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ДРЛ 250 Е40 TD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энергосберегающая КЭЛ-FS Е27 20Вт 2700К Т2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энергосберегающая КЛЛ 20/827 Е14 D50x115 спираль (94297 NCL-SF10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накаливания CONC SP FB R80 60Вт 240В E27 25X1 NCE OSRA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накаливания R63 зеркальная 60Вт 220В Е27 TD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накаливания R50 зеркальная 40Вт 220В Е14 TD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светодиодная ECO A60 шар 9Вт 230В E27 4000К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светодиодная ECO A60 шар 7Вт 230В E27 4000К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светодиодная ECO A60 шар 11Вт 230В E27 4000К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Стартер ST 151 BASIC 4-22Вт (последовательное) 220-240В OSRA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 xml:space="preserve">Выключатель о/п 1-кл бел.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/>
                              </w:rPr>
                              <w:t xml:space="preserve">A16-051-B (130)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има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/>
                              </w:rPr>
                              <w:t xml:space="preserve"> Schneider electric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 xml:space="preserve">Выключатель о/п 2-кл бел.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/>
                              </w:rPr>
                              <w:t xml:space="preserve">A56-029-B (130)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има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/>
                              </w:rPr>
                              <w:t xml:space="preserve"> Schneider electric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 xml:space="preserve">Розетка о/п 1-м с з/к бел.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/>
                              </w:rPr>
                              <w:t xml:space="preserve">RA16-003-1-B (111)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има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/>
                              </w:rPr>
                              <w:t xml:space="preserve"> Schneider electric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 xml:space="preserve">Розетка с/п 1-м с з/к бел.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/>
                              </w:rPr>
                              <w:t xml:space="preserve">RS16-004-B (81)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има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/>
                              </w:rPr>
                              <w:t xml:space="preserve"> Schneider electric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Автомат ВА47-29 1п  10А (C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Автомат ВА47-29 1п  16А (C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Автомат ВА47-29 1п   3А (C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Автомат ВА47-29 2п  16А (C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ЗО 2п 16А  30мА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Вилка разборная прямая с з/к 16А белая ВПп10-01-Ст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Тройник круглый белый 16А Simple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Разветвитель электрический (четверник) ФОТОН АМ 16-4Е,16А, с заземлением (12326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оврик диэлектрический (750х750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ЗРУ-1Э 25мм2 ф.з. винтовой, заземление переносное для распределительных устройств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ЗУ-1Э 25мм2 ф.з. "прищепка", заземление переносное для высоковольтной линии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ВНУ-10-2М-ТФ указатель высокого напряжения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Ящик ЯБПВУ-100А IP54 (Электрофидер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ый прессованный DT- 16-8-6 (ТМ)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ый прессованный DT- 25-8-7 (ТМ)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ый прессованный DT- 70-12-13 (ТМ)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DT-95-12-15 (ТМ)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лавкая вставка ПН-2 100- 31.5 А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лавкая вставка ПН-2 100/ 63 А Референс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Вставка плавкая ПН2-100-100А-У3-КЭАЗ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лавкая вставка ПН-2 250/160 А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лавкая вставка ПН-2 250/200 А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Вставка плавкая ПН2-250-250А-У3-КЭАЗ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Вставка плавкая ПН2-400-400А-У3-КЭАЗ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лавкая вставка ППН-41 1250/1000А габарит 4 EKF fus-41/1250/1000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едохранитель кварцевый ПКТ-102 - 6-40-31,5 У3 L=364mm D=72m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едохранитель ПКТ-103-6-160-20-У3-КЭАЗ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едохранитель ПКТ-101-6-31.5-20-У3-КЭАЗ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атрон Е14 подвесной термостойкий пластик белый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ЛОН 40Вт(154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Светильник НПП1402х60 (б) IP54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Светильник НПП1301х60 (б) IP54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Светильник НСП 02-100-001.01 У2 (без решетки, стекло, крюк) TD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накаливания R63 зеркальная 40Вт 220В E27 215Лм frost Jazzway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ВО 4х18-CSVT Светильник с зеркальным растром с ЭПРАЦБ000000728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Светильник LED 71 686 OBL-R1-12-4K-WH-IP65-LED 12Вт 4000К IP65 ОНЛАЙТ 71686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светодиодная PLED-HP-T120 50Вт 230В Е40 4000K 4400Лм Jazzway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Автомат ВА47-29 1п 25А (C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Автомат ВА47-29 2п 63А (C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Автомат ВА47-29 3п 63А (C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Держатель с защёлкой CF16 (100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Держатель с защёлкой CF25 (100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Дюбель-хомут ДХК-10 для круглого кабеля 5-10мм нейлон белый (100шт) TD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Дюбель хомут ДХП 8–5 нейлон белый (100шт) КВТ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Хомут стандартный 3,6х200 25214 (100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Хомут стандартный 4,8х250 25316 (100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7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Хомут стандартный 7,8х300 25326 (100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Хомут стандартный, полиамид P6.6, 7.8 х 450 мм, белый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ина алюминиевая АД0 4х30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Бокс КМПн на 4 авт с крышкой 2/4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DIN-рейка (200см) оцинкованная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оробка испытательн. к электросчетчикам КИ У3 арт. 43Б44КИУ3Э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 2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лемма СМК 221-413 3 отверстия 0.2-4.0 мм2 (100шт.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лемма СМК 221-412 2 отверстия 0.2-4.0 мм2 (100шт.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-гильза 6мм с изол. фланцем (Е6018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штыревой втулочный изолированный НШВИ 1.0-8 |100шт. -1уп.| (КВТ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НКИ5.5-8 кольцо 4-6мм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/>
                              </w:rPr>
                              <w:t>Компьютерная розетка -1 RJ-45 CAT5e REXANT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</w:r>
    </w:p>
    <w:tbl>
      <w:tblPr>
        <w:tblW w:w="48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4948"/>
      </w:tblGrid>
      <w:tr>
        <w:trPr>
          <w:trHeight w:val="828" w:hRule="atLeast"/>
        </w:trPr>
        <w:tc>
          <w:tcPr>
            <w:tcW w:w="5204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Покупатель: ЗАО «СПГЭС»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____________________ С.В. Козин </w:t>
            </w:r>
          </w:p>
        </w:tc>
        <w:tc>
          <w:tcPr>
            <w:tcW w:w="4948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оставщик: ООО «Предприятие «Аксиома»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____________________А.В. Шевченко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ind w:firstLine="5387"/>
        <w:jc w:val="center"/>
        <w:rPr>
          <w:rFonts w:ascii="Calibri" w:hAnsi="Calibri"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Calibri" w:hAnsi="Calibri"/>
          <w:b/>
          <w:bCs/>
          <w:kern w:val="0"/>
          <w:sz w:val="22"/>
          <w:szCs w:val="22"/>
          <w:lang w:eastAsia="ru-RU" w:bidi="ar-SA"/>
        </w:rPr>
      </w:r>
      <w:r>
        <w:br w:type="page"/>
      </w:r>
    </w:p>
    <w:p>
      <w:pPr>
        <w:pStyle w:val="Normal"/>
        <w:ind w:firstLine="5387"/>
        <w:jc w:val="center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p>
      <w:pPr>
        <w:pStyle w:val="Normal"/>
        <w:ind w:firstLine="5245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риложение № 2 к договору поставки</w:t>
      </w:r>
    </w:p>
    <w:p>
      <w:pPr>
        <w:pStyle w:val="Normal"/>
        <w:ind w:firstLine="5245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№ </w:t>
      </w:r>
      <w:r>
        <w:rPr>
          <w:rFonts w:eastAsia="Times New Roman" w:cs="Times New Roman"/>
          <w:b/>
          <w:bCs/>
          <w:kern w:val="0"/>
          <w:lang w:eastAsia="ru-RU" w:bidi="ar-SA"/>
        </w:rPr>
        <w:t>____ от «___» __________ 2019 года</w:t>
      </w:r>
    </w:p>
    <w:p>
      <w:pPr>
        <w:pStyle w:val="Normal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Cs/>
          <w:kern w:val="0"/>
          <w:lang w:eastAsia="ru-RU" w:bidi="ar-SA"/>
        </w:rPr>
      </w:pPr>
      <w:r>
        <w:rPr>
          <w:rFonts w:eastAsia="Times New Roman" w:cs="Times New Roman"/>
          <w:b/>
          <w:bCs/>
          <w:iCs/>
          <w:kern w:val="0"/>
          <w:lang w:eastAsia="ru-RU" w:bidi="ar-SA"/>
        </w:rPr>
        <w:t>СПЕЦИФИКАЦИЯ НА ТОВАР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/>
          <w:i/>
          <w:iCs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г. Саратов</w:t>
        <w:tab/>
        <w:tab/>
        <w:tab/>
        <w:tab/>
        <w:tab/>
        <w:tab/>
        <w:tab/>
        <w:tab/>
        <w:t xml:space="preserve"> «___» ______________ 2019 г.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992"/>
        <w:gridCol w:w="851"/>
        <w:gridCol w:w="1984"/>
        <w:gridCol w:w="2126"/>
      </w:tblGrid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ru-RU" w:bidi="ar-SA"/>
              </w:rPr>
              <w:t>№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ru-RU" w:bidi="ar-SA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Кол-во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Ед.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Цена за единицу Товара, руб. с НД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Общая стоимость Товара, руб. с НДС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Мегаомметр ЭС0202/2-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color w:val="000000"/>
              </w:rPr>
              <w:t>14 688,7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88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лещи токоизмерительные АТК-2200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67,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534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лещи измерительные МастерЭлектрик М266 T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3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ЛОН 60Вт(1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2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ереключатель 4G-20-52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188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Светильник НСП 02-100-003 с решеткой Владасвет 1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10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Светильник НПП1201х100 (б) IP54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 643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Светильник НПП1101х100 (б) IP54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762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Бокс КМПн на 2 авт с крышкой 2/2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97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Изолента ПВХ 0,18х19 мм синяя 20 м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8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Гильза алюминиевая ГА 50-9 EKF gl-50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Гильза алюминиевая ГА 25-7 EKF gl-25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алюминиевый ТА 16-8-5,4 PROxima EKF 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алюминиевый ТА 25-8-7 PROxima EKF 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алюминиевый ТА 35-10-8 PROxima EKF 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9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алюминиевый ТА 50-10-9 PROxima EKF 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алюминиевый DL- 70 EKF PROxima 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45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алюминиевый ТА 95-12-13 PROxima EKF 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1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Вставка плавкая ПН2-100-31.5А-У3-КЭ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9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лавкая вставка ППН-33 160/50А габарит 00 EKF PROx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87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лавкая вставка ППН-33 100/63А габарит 00С EKF PROx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7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олпачок К-5А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TYCO Коробка распределительная 80х50мм IP55 белая 67025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24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ый прессованный DT- 10 (новый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ый прессованный DT- 16 (новый)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ый прессованный DT- 25 (новый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ый прессованный DT- 35 (нов. кратность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люминесцентная линейная L 18/765 18W/G13/6500K OS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4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ЗПП-15Э 25мм2 ф.з. винтовой, заземление переносное для распределительных устро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82,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49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омплект принадлежностей П4126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0,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00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Фонарь ФОС 3-5/6 аккумуляторный без ЗУ с защитой от переразряда (ЗУ: АЗУ6/7.2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9,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38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длинитель силовой УКз16-004 TDM (IP44 4 места/30м ПВС 3х1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3,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3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лемма JxB 70А (серый ЗНИ-10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и с отверстием под винт 1,5-2,5мм 2В10Р (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-гильза Е2508 2,5мм2 с изолированным фланцем (100шт) T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-гильза Е1508 1,5мм2 с изолированным фланцем (100шт) T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AD16-22HS (LED) матрица d22мм зеленый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AD16-22HS (LED) матрица d22мм красный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АГАТ-200.АВ 520210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34,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004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М 63А 3NО+NC (3 мод.) EKF km-3-63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5,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80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Реле РП 01М 22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9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5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стройство защиты многофункциональное УЗМ-51М УХЛ4, ток нагрузки 63А, регулируемые пороги Uниз - 90-200В, Uверх - 230-280В, задержка включения 6 мин/10 с, корпус 2 модуля МЕ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42,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28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ента спиральная SWB-12 D=12мм d=9мм (10м)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1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казатель напряжения ПИН-90М до 100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76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риемник поисковой ПП-500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2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атрон ПТ-1.1-10-20-12,5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5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редохранитель ПН 01-10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48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о-алюминиевый ТАМ 16-8-5,4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65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о-алюминиевый ТАМ 25-8-7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5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о-алюминиевый ТАМ 35-10-8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14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о-алюминиевый ТАМ 50-10-9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22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о-алюминиевый ТАМ 70-10-12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27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о-алюминиевый ТАМ 95-12-13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79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ET-UVN102 УВН-80Э-ТФ указатель высокого напр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9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53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лещи измерительные КЭИ-1 (10кВ)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960,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920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Э000055287 СЭМ-03 сумка электромон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6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светодиодная зеркальная PLED-SP R63 11Вт 230В Е27 3000K 630Лм Jazzw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7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анель светодиодная PPL 595/R 36w 3000Lm 6500K IP20 350mA с драйвером Jazzw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71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Беларусь Выключатель одноклавишный IP54 наружный (А1 6-222(03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5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Светильник НБП 02-60-004.03У ("Евро" корпус и защитная сетка, белый) T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 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302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оробка распределительная 100х100х50 о/п КР2604 (74) IP55 Heg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56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Автомат ВА47-29 2п 10А (C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Труба ПНД строительная безгалогенная НF с зондом 16 мм (100 м/уп) черная Промрук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Труба гладкая жесткая ПВХ d16 EKF серая (156м/уп) (3м.)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8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Держатель с дюбелем d16мм 51316 (200) Д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81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Изолента ПВХ 0,18х19 мм синяя 20 м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74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ртутная высокого давления прямого включения ДРВ 250Вт Е40 T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2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светодиодная ESS LEDBulb 9Вт E27 4000К 230В 1CT/12 RCA Phili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ET-UVN109 УВН-10Э-СЗ указатель высокого напр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8,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93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ET-UVN109 УВН-10Э-СЗ указатель высокого напр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8,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36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UVN108 УВНУ-2М ТФ указатель высокого напряжения (световая индик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0,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0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Рубильник РБ-4 номинальный ток 400 А, с боковой рукояткой, вал 205мм, левый(пра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93,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65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Рубильник РПС-2 250лев номинальный ток 250 А, с боковой рукояткой, вал 205мм, левый(пра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3,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935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Рубильник РПС-2 250прав. номинальный ток 250 А, с боковой рукояткой, вал 205мм, левый(пра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3,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935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Рубильник РС-6-630 прав. номинальный ток 630 А, с боковой рукояткой, левый(пра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56,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415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Зажим контактный для выводов НН ТМГ 630 М27х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5,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80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Разъединитель РЛНД1-10-400У1 с приводом ПРНЗ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50,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700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редохранитель ПКТ-103-10-50-12,5 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60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редохранитель ППН41-ХО 1000А плавкая в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9,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77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онтакт основания к ПН2 100 А (мед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25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онтакт основания к ПН2 250А (мед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7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ый прессованный DT- 50 (новый)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61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олпак изолирующий ИК-1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80,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4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олпак изолирующий ИК-10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2,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76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ЛОН 95Вт(1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3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ЛОН 40Вт(1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люминесцентная линейная L 18/765 18W/G13/6500K OS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4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ДРЛ 250 Е40 T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58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энергосберегающая КЭЛ-FS Е27 20Вт 2700К Т2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81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энергосберегающая КЛЛ 20/827 Е14 D50x115 спираль (94297 NCL-SF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3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накаливания CONC SP FB R80 60Вт 240В E27 25X1 NCE OS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41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накаливания R63 зеркальная 60Вт 220В Е27 T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1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накаливания R50 зеркальная 40Вт 220В Е14 T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3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светодиодная ECO A60 шар 9Вт 230В E27 4000К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светодиодная ECO A60 шар 7Вт 230В E27 4000К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74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светодиодная ECO A60 шар 11Вт 230В E27 4000К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5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Стартер ST 151 BASIC 4-22Вт (последовательное) 220-240В OS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1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 w:cs="Mangal"/>
                <w:sz w:val="22"/>
                <w:szCs w:val="22"/>
              </w:rPr>
              <w:t xml:space="preserve">Выключатель о/п 1-кл бел. </w:t>
            </w:r>
            <w:r>
              <w:rPr>
                <w:rFonts w:eastAsia="SimSun;宋体" w:cs="Mangal"/>
                <w:sz w:val="22"/>
                <w:szCs w:val="22"/>
                <w:lang w:val="en-US"/>
              </w:rPr>
              <w:t xml:space="preserve">A16-051-B (130) </w:t>
            </w:r>
            <w:r>
              <w:rPr>
                <w:rFonts w:eastAsia="SimSun;宋体" w:cs="Mangal"/>
                <w:sz w:val="22"/>
                <w:szCs w:val="22"/>
              </w:rPr>
              <w:t>Прима</w:t>
            </w:r>
            <w:r>
              <w:rPr>
                <w:rFonts w:eastAsia="SimSun;宋体" w:cs="Mangal"/>
                <w:sz w:val="22"/>
                <w:szCs w:val="22"/>
                <w:lang w:val="en-US"/>
              </w:rPr>
              <w:t xml:space="preserve"> Schneider elect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 w:cs="Mangal"/>
                <w:sz w:val="22"/>
                <w:szCs w:val="22"/>
              </w:rPr>
              <w:t xml:space="preserve">Выключатель о/п 2-кл бел. </w:t>
            </w:r>
            <w:r>
              <w:rPr>
                <w:rFonts w:eastAsia="SimSun;宋体" w:cs="Mangal"/>
                <w:sz w:val="22"/>
                <w:szCs w:val="22"/>
                <w:lang w:val="en-US"/>
              </w:rPr>
              <w:t xml:space="preserve">A56-029-B (130) </w:t>
            </w:r>
            <w:r>
              <w:rPr>
                <w:rFonts w:eastAsia="SimSun;宋体" w:cs="Mangal"/>
                <w:sz w:val="22"/>
                <w:szCs w:val="22"/>
              </w:rPr>
              <w:t>Прима</w:t>
            </w:r>
            <w:r>
              <w:rPr>
                <w:rFonts w:eastAsia="SimSun;宋体" w:cs="Mangal"/>
                <w:sz w:val="22"/>
                <w:szCs w:val="22"/>
                <w:lang w:val="en-US"/>
              </w:rPr>
              <w:t xml:space="preserve"> Schneider elect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 w:cs="Mangal"/>
                <w:sz w:val="22"/>
                <w:szCs w:val="22"/>
              </w:rPr>
              <w:t xml:space="preserve">Розетка о/п 1-м с з/к бел. </w:t>
            </w:r>
            <w:r>
              <w:rPr>
                <w:rFonts w:eastAsia="SimSun;宋体" w:cs="Mangal"/>
                <w:sz w:val="22"/>
                <w:szCs w:val="22"/>
                <w:lang w:val="en-US"/>
              </w:rPr>
              <w:t xml:space="preserve">RA16-003-1-B (111) </w:t>
            </w:r>
            <w:r>
              <w:rPr>
                <w:rFonts w:eastAsia="SimSun;宋体" w:cs="Mangal"/>
                <w:sz w:val="22"/>
                <w:szCs w:val="22"/>
              </w:rPr>
              <w:t>Прима</w:t>
            </w:r>
            <w:r>
              <w:rPr>
                <w:rFonts w:eastAsia="SimSun;宋体" w:cs="Mangal"/>
                <w:sz w:val="22"/>
                <w:szCs w:val="22"/>
                <w:lang w:val="en-US"/>
              </w:rPr>
              <w:t xml:space="preserve"> Schneider elect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 w:cs="Mangal"/>
                <w:sz w:val="22"/>
                <w:szCs w:val="22"/>
              </w:rPr>
              <w:t xml:space="preserve">Розетка с/п 1-м с з/к бел. </w:t>
            </w:r>
            <w:r>
              <w:rPr>
                <w:rFonts w:eastAsia="SimSun;宋体" w:cs="Mangal"/>
                <w:sz w:val="22"/>
                <w:szCs w:val="22"/>
                <w:lang w:val="en-US"/>
              </w:rPr>
              <w:t xml:space="preserve">RS16-004-B (81) </w:t>
            </w:r>
            <w:r>
              <w:rPr>
                <w:rFonts w:eastAsia="SimSun;宋体" w:cs="Mangal"/>
                <w:sz w:val="22"/>
                <w:szCs w:val="22"/>
              </w:rPr>
              <w:t>Прима</w:t>
            </w:r>
            <w:r>
              <w:rPr>
                <w:rFonts w:eastAsia="SimSun;宋体" w:cs="Mangal"/>
                <w:sz w:val="22"/>
                <w:szCs w:val="22"/>
                <w:lang w:val="en-US"/>
              </w:rPr>
              <w:t xml:space="preserve"> Schneider elect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Автомат ВА47-29 1п  10А (C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6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Автомат ВА47-29 1п  16А (C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51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Автомат ВА47-29 1п   3А (C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Автомат ВА47-29 2п  16А (C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5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ЗО 2п 16А  30мА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9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Вилка разборная прямая с з/к 16А белая ВПп10-01-Ст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8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Тройник круглый белый 16А Simple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7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Разветвитель электрический (четверник) ФОТОН АМ 16-4Е,16А, с заземлением (123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3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оврик диэлектрический (750х7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3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ЗРУ-1Э 25мм2 ф.з. винтовой, заземление переносное для распределительных устро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6,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595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ЗУ-1Э 25мм2 ф.з. "прищепка", заземление переносное для высоковольтной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7,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982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ВНУ-10-2М-ТФ указатель высокого напр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0,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43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Ящик ЯБПВУ-100А IP54 (Электрофид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5,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10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ый прессованный DT- 16-8-6 (ТМ)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5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ый прессованный DT- 25-8-7 (ТМ)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2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ый прессованный DT- 70-12-13 (ТМ)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3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DT-95-12-15 (ТМ)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69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лавкая вставка ПН-2 100- 31.5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62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лавкая вставка ПН-2 100/ 63 А Рефере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62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Вставка плавкая ПН2-100-100А-У3-КЭ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24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лавкая вставка ПН-2 250/16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84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лавкая вставка ПН-2 250/20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84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Вставка плавкая ПН2-250-250А-У3-КЭ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51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Вставка плавкая ПН2-400-400А-У3-КЭ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68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лавкая вставка ППН-41 1250/1000А габарит 4 EKF fus-41/1250/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5,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248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редохранитель кварцевый ПКТ-102 - 6-40-31,5 У3 L=364mm D=72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0,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55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редохранитель ПКТ-103-6-160-20-У3-КЭ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0,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5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редохранитель ПКТ-101-6-31.5-20-У3-КЭ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8,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13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атрон Е14 подвесной термостойкий пластик белый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ЛОН 40Вт(1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9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Светильник НПП1402х60 (б) IP54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87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Светильник НПП1301х60 (б) IP54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87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Светильник НСП 02-100-001.01 У2 (без решетки, стекло, крюк) T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16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накаливания R63 зеркальная 40Вт 220В E27 215Лм frost Jazzw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9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ВО 4х18-CSVT Светильник с зеркальным растром с ЭПРАЦБ000000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76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Светильник LED 71 686 OBL-R1-12-4K-WH-IP65-LED 12Вт 4000К IP65 ОНЛАЙТ 71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2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светодиодная PLED-HP-T120 50Вт 230В Е40 4000K 4400Лм Jazzw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Автомат ВА47-29 1п 25А (C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0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Автомат ВА47-29 2п 63А (C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6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Автомат ВА47-29 3п 63А (C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27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Держатель с защёлкой CF16 (100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Держатель с защёлкой CF25 (100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Дюбель-хомут ДХК-10 для круглого кабеля 5-10мм нейлон белый (100шт) T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Дюбель хомут ДХП 8–5 нейлон белый (100шт)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Хомут стандартный 3,6х200 25214 (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78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Хомут стандартный 4,8х250 25316 (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373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Хомут стандартный 7,8х300 25326 (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Хомут стандартный, полиамид P6.6, 7.8 х 450 мм, 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6,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27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ина алюминиевая АД0 4х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6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Бокс КМПн на 4 авт с крышкой 2/4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58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DIN-рейка (200см) оцинкова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98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оробка испытательн. к электросчетчикам КИ У3 арт. 43Б44КИУ3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 09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лемма СМК 221-413 3 отверстия 0.2-4.0 мм2 (100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лемма СМК 221-412 2 отверстия 0.2-4.0 мм2 (100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1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-гильза 6мм с изол. фланцем (Е6018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штыревой втулочный изолированный НШВИ 1.0-8 |100шт. -1уп.| (КВ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НКИ5.5-8 кольцо 4-6мм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Times New Roman"/>
              </w:rPr>
            </w:pPr>
            <w:r>
              <w:rPr>
                <w:rFonts w:eastAsia="SimSun;宋体" w:cs="Times New Roman"/>
              </w:rPr>
              <w:t>Компьютерная розетка -1 RJ-45 CAT5e REX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870,00</w:t>
            </w:r>
          </w:p>
        </w:tc>
      </w:tr>
      <w:tr>
        <w:trPr/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ar-SA" w:bidi="ar-SA"/>
              </w:rPr>
              <w:t>Итого (Цена договора)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ar-SA" w:bidi="ar-SA"/>
              </w:rPr>
              <w:t>3 599 934,68</w:t>
            </w:r>
          </w:p>
        </w:tc>
      </w:tr>
      <w:tr>
        <w:trPr/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>из них НДС - 2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ar-SA" w:bidi="ar-SA"/>
              </w:rPr>
              <w:t>599 989,11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245"/>
      </w:tblGrid>
      <w:tr>
        <w:trPr>
          <w:trHeight w:val="1560" w:hRule="atLeast"/>
        </w:trPr>
        <w:tc>
          <w:tcPr>
            <w:tcW w:w="470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rFonts w:eastAsia="Times New Roman" w:cs="Times New Roman"/>
                <w:b/>
                <w:b/>
                <w:spacing w:val="-2"/>
                <w:w w:val="10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spacing w:val="-2"/>
                <w:w w:val="102"/>
                <w:kern w:val="0"/>
                <w:lang w:eastAsia="ru-RU" w:bidi="ar-SA"/>
              </w:rPr>
              <w:t>Покупатель:</w:t>
            </w: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оставщик: ООО «Предприятие «Аксиома»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rFonts w:eastAsia="Times New Roman" w:cs="Times New Roman"/>
                <w:spacing w:val="-2"/>
                <w:w w:val="10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____________________А.В. Шевченко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>
        <w:b/>
      </w:rPr>
      <w:t>___________________С.В. Козин                                     __________________ А.В. Шевченк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купатель</w:t>
      <w:tab/>
      <w:t xml:space="preserve">                       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 С.В. Козин</w:t>
      <w:tab/>
      <w:t xml:space="preserve">                                                   ______________А.В. Шевченк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>
        <w:dstrike w:val="false"/>
        <w:strike w:val="false"/>
        <w:b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7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jc w:val="center"/>
      <w:outlineLvl w:val="0"/>
    </w:pPr>
    <w:rPr>
      <w:rFonts w:eastAsia="Calibri" w:cs="Times New Roman"/>
      <w:b/>
      <w:bCs/>
      <w:kern w:val="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360" w:after="120"/>
      <w:ind w:left="1134" w:hanging="1134"/>
      <w:jc w:val="center"/>
      <w:outlineLvl w:val="1"/>
    </w:pPr>
    <w:rPr>
      <w:rFonts w:eastAsia="Calibri" w:cs="Times New Roman"/>
      <w:b/>
      <w:kern w:val="0"/>
      <w:szCs w:val="20"/>
      <w:lang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jc w:val="center"/>
      <w:outlineLvl w:val="2"/>
    </w:pPr>
    <w:rPr>
      <w:rFonts w:eastAsia="Calibri" w:cs="Times New Roman"/>
      <w:b/>
      <w:bCs/>
      <w:i/>
      <w:kern w:val="0"/>
      <w:szCs w:val="27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bidi="ar-S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4"/>
      <w:szCs w:val="24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1">
    <w:name w:val="Верхний колонтитул Знак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Style12">
    <w:name w:val="Основной текст Знак"/>
    <w:qFormat/>
    <w:rPr/>
  </w:style>
  <w:style w:type="character" w:styleId="Style13">
    <w:name w:val="Текст выноски Знак"/>
    <w:qFormat/>
    <w:rPr>
      <w:rFonts w:ascii="Tahoma" w:hAnsi="Tahoma" w:eastAsia="Droid Sans Fallback;MS Mincho" w:cs="Tahoma"/>
      <w:kern w:val="2"/>
      <w:sz w:val="16"/>
      <w:szCs w:val="16"/>
      <w:lang w:bidi="hi-IN"/>
    </w:rPr>
  </w:style>
  <w:style w:type="character" w:styleId="Style14">
    <w:name w:val="Основной текст с отступом Знак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qFormat/>
    <w:rPr>
      <w:rFonts w:eastAsia="Calibri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eastAsia="Calibri"/>
      <w:b/>
      <w:sz w:val="24"/>
    </w:rPr>
  </w:style>
  <w:style w:type="character" w:styleId="3">
    <w:name w:val="Заголовок 3 Знак"/>
    <w:qFormat/>
    <w:rPr>
      <w:rFonts w:eastAsia="Calibri"/>
      <w:b/>
      <w:bCs/>
      <w:i/>
      <w:sz w:val="24"/>
      <w:szCs w:val="27"/>
    </w:rPr>
  </w:style>
  <w:style w:type="character" w:styleId="Style15">
    <w:name w:val="Подзаголовок Знак"/>
    <w:qFormat/>
    <w:rPr>
      <w:sz w:val="24"/>
    </w:rPr>
  </w:style>
  <w:style w:type="character" w:styleId="31">
    <w:name w:val="Основной текст 3 Знак"/>
    <w:qFormat/>
    <w:rPr>
      <w:rFonts w:eastAsia="Calibri"/>
      <w:sz w:val="24"/>
      <w:szCs w:val="24"/>
    </w:rPr>
  </w:style>
  <w:style w:type="character" w:styleId="Style16">
    <w:name w:val="Дата Знак"/>
    <w:qFormat/>
    <w:rPr>
      <w:rFonts w:eastAsia="Calibri"/>
      <w:sz w:val="24"/>
      <w:szCs w:val="24"/>
    </w:rPr>
  </w:style>
  <w:style w:type="character" w:styleId="Fontstyle29">
    <w:name w:val="fontstyle29"/>
    <w:qFormat/>
    <w:rPr>
      <w:rFonts w:cs="Times New Roman"/>
    </w:rPr>
  </w:style>
  <w:style w:type="character" w:styleId="Fontstyle30">
    <w:name w:val="fontstyle30"/>
    <w:qFormat/>
    <w:rPr>
      <w:rFonts w:cs="Times New Roman"/>
    </w:rPr>
  </w:style>
  <w:style w:type="character" w:styleId="Fontstyle27">
    <w:name w:val="fontstyle27"/>
    <w:qFormat/>
    <w:rPr>
      <w:rFonts w:cs="Times New Roman"/>
    </w:rPr>
  </w:style>
  <w:style w:type="character" w:styleId="Fontstyle28">
    <w:name w:val="fontstyle28"/>
    <w:qFormat/>
    <w:rPr>
      <w:rFonts w:cs="Times New Roman"/>
    </w:rPr>
  </w:style>
  <w:style w:type="character" w:styleId="Style17">
    <w:name w:val="Прощание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Droid Sans Fallback;MS Mincho" w:cs="Lohit Hindi;MS Mincho"/>
      <w:kern w:val="2"/>
      <w:sz w:val="24"/>
      <w:szCs w:val="24"/>
      <w:lang w:bidi="hi-IN"/>
    </w:rPr>
  </w:style>
  <w:style w:type="character" w:styleId="11">
    <w:name w:val="Пункт Знак1"/>
    <w:qFormat/>
    <w:rPr>
      <w:rFonts w:eastAsia="Calibri"/>
      <w:sz w:val="28"/>
    </w:rPr>
  </w:style>
  <w:style w:type="character" w:styleId="Style19">
    <w:name w:val="Пункт Знак"/>
    <w:qFormat/>
    <w:rPr>
      <w:rFonts w:cs="Times New Roman"/>
      <w:sz w:val="28"/>
      <w:lang w:val="ru-RU" w:bidi="ar-SA"/>
    </w:rPr>
  </w:style>
  <w:style w:type="character" w:styleId="Style20">
    <w:name w:val="Подподпункт Знак"/>
    <w:qFormat/>
    <w:rPr>
      <w:rFonts w:eastAsia="Calibri"/>
      <w:sz w:val="28"/>
    </w:rPr>
  </w:style>
  <w:style w:type="character" w:styleId="12">
    <w:name w:val="Подпункт Знак1"/>
    <w:qFormat/>
    <w:rPr/>
  </w:style>
  <w:style w:type="character" w:styleId="21">
    <w:name w:val="Пункт2 Знак"/>
    <w:qFormat/>
    <w:rPr>
      <w:rFonts w:eastAsia="Calibri"/>
      <w:b/>
      <w:sz w:val="28"/>
    </w:rPr>
  </w:style>
  <w:style w:type="character" w:styleId="Style21">
    <w:name w:val="Текст сноски Знак"/>
    <w:qFormat/>
    <w:rPr>
      <w:rFonts w:ascii="Calibri" w:hAnsi="Calibri" w:cs="Calibri"/>
    </w:rPr>
  </w:style>
  <w:style w:type="character" w:styleId="Style22">
    <w:name w:val="комментарий"/>
    <w:qFormat/>
    <w:rPr>
      <w:b/>
      <w:i/>
      <w:shd w:fill="FFFF99" w:val="clear"/>
    </w:rPr>
  </w:style>
  <w:style w:type="character" w:styleId="Style23">
    <w:name w:val="Обычный с отступом Знак"/>
    <w:qFormat/>
    <w:rPr>
      <w:rFonts w:eastAsia="Calibri"/>
      <w:kern w:val="2"/>
      <w:sz w:val="24"/>
      <w:szCs w:val="24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24">
    <w:name w:val="Название Знак"/>
    <w:qFormat/>
    <w:rPr>
      <w:rFonts w:eastAsia="Calibri"/>
      <w:sz w:val="28"/>
    </w:rPr>
  </w:style>
  <w:style w:type="character" w:styleId="Consplusnormal">
    <w:name w:val="consplusnormal Знак Знак"/>
    <w:qFormat/>
    <w:rPr>
      <w:rFonts w:ascii="Arial" w:hAnsi="Arial" w:eastAsia="Calibri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TML">
    <w:name w:val="Акроним HTML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Calibri" w:cs="Times New Roman"/>
      <w:kern w:val="0"/>
      <w:sz w:val="2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List">
    <w:name w:val="List"/>
    <w:basedOn w:val="TextBody"/>
    <w:pPr>
      <w:widowControl w:val="false"/>
    </w:pPr>
    <w:rPr>
      <w:rFonts w:eastAsia="SimSun;宋体" w:cs="Mangal"/>
      <w:kern w:val="2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7">
    <w:name w:val="Обычный (веб)"/>
    <w:basedOn w:val="Normal"/>
    <w:qFormat/>
    <w:pPr>
      <w:suppressAutoHyphens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Style2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odyText21">
    <w:name w:val="Body Text 21"/>
    <w:basedOn w:val="Normal"/>
    <w:qFormat/>
    <w:pPr>
      <w:suppressAutoHyphens w:val="false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pacing w:before="120" w:after="120"/>
    </w:pPr>
    <w:rPr>
      <w:rFonts w:eastAsia="SimSun;宋体" w:cs="Mangal"/>
      <w:i/>
      <w:iCs/>
    </w:rPr>
  </w:style>
  <w:style w:type="paragraph" w:styleId="15">
    <w:name w:val="Указатель1"/>
    <w:basedOn w:val="Normal"/>
    <w:qFormat/>
    <w:pPr>
      <w:widowControl w:val="false"/>
      <w:suppressLineNumbers/>
    </w:pPr>
    <w:rPr>
      <w:rFonts w:eastAsia="SimSun;宋体" w:cs="Mangal"/>
    </w:rPr>
  </w:style>
  <w:style w:type="paragraph" w:styleId="Leftcol">
    <w:name w:val="leftcol"/>
    <w:basedOn w:val="Normal"/>
    <w:qFormat/>
    <w:pPr>
      <w:suppressAutoHyphens w:val="false"/>
      <w:spacing w:before="280" w:after="280"/>
    </w:pPr>
    <w:rPr>
      <w:rFonts w:ascii="Verdana" w:hAnsi="Verdana" w:eastAsia="Calibri" w:cs="Times New Roman"/>
      <w:color w:val="FFFFFF"/>
      <w:kern w:val="0"/>
      <w:sz w:val="18"/>
      <w:szCs w:val="18"/>
      <w:lang w:bidi="ar-SA"/>
    </w:rPr>
  </w:style>
  <w:style w:type="paragraph" w:styleId="Hnews">
    <w:name w:val="hnews"/>
    <w:basedOn w:val="Normal"/>
    <w:qFormat/>
    <w:pPr>
      <w:suppressAutoHyphens w:val="false"/>
      <w:spacing w:before="280" w:after="280"/>
    </w:pPr>
    <w:rPr>
      <w:rFonts w:eastAsia="Calibri" w:cs="Times New Roman"/>
      <w:b/>
      <w:bCs/>
      <w:color w:val="0F7301"/>
      <w:kern w:val="0"/>
      <w:sz w:val="18"/>
      <w:szCs w:val="18"/>
      <w:lang w:bidi="ar-SA"/>
    </w:rPr>
  </w:style>
  <w:style w:type="paragraph" w:styleId="Cop">
    <w:name w:val="cop"/>
    <w:basedOn w:val="Normal"/>
    <w:qFormat/>
    <w:pPr>
      <w:suppressAutoHyphens w:val="false"/>
      <w:spacing w:before="280" w:after="280"/>
    </w:pPr>
    <w:rPr>
      <w:rFonts w:eastAsia="Calibri" w:cs="Times New Roman"/>
      <w:color w:val="000000"/>
      <w:kern w:val="0"/>
      <w:sz w:val="18"/>
      <w:szCs w:val="18"/>
      <w:lang w:bidi="ar-SA"/>
    </w:rPr>
  </w:style>
  <w:style w:type="paragraph" w:styleId="Ttxt">
    <w:name w:val="ttxt"/>
    <w:basedOn w:val="Normal"/>
    <w:qFormat/>
    <w:pPr>
      <w:suppressAutoHyphens w:val="false"/>
      <w:spacing w:before="280" w:after="280"/>
    </w:pPr>
    <w:rPr>
      <w:rFonts w:eastAsia="Calibri" w:cs="Times New Roman"/>
      <w:color w:val="FFFFFF"/>
      <w:kern w:val="0"/>
      <w:sz w:val="18"/>
      <w:szCs w:val="18"/>
      <w:lang w:bidi="ar-SA"/>
    </w:rPr>
  </w:style>
  <w:style w:type="paragraph" w:styleId="Btxt">
    <w:name w:val="btxt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sz w:val="18"/>
      <w:szCs w:val="18"/>
      <w:lang w:bidi="ar-SA"/>
    </w:rPr>
  </w:style>
  <w:style w:type="paragraph" w:styleId="Hh">
    <w:name w:val="hh"/>
    <w:basedOn w:val="Normal"/>
    <w:qFormat/>
    <w:pPr>
      <w:suppressAutoHyphens w:val="false"/>
      <w:spacing w:before="280" w:after="280"/>
    </w:pPr>
    <w:rPr>
      <w:rFonts w:eastAsia="Calibri" w:cs="Times New Roman"/>
      <w:b/>
      <w:bCs/>
      <w:color w:val="FF9900"/>
      <w:kern w:val="0"/>
      <w:sz w:val="18"/>
      <w:szCs w:val="18"/>
      <w:lang w:bidi="ar-SA"/>
    </w:rPr>
  </w:style>
  <w:style w:type="paragraph" w:styleId="Subm">
    <w:name w:val="subm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uppressAutoHyphens w:val="false"/>
      <w:spacing w:before="280" w:after="280"/>
    </w:pPr>
    <w:rPr>
      <w:rFonts w:ascii="Verdana" w:hAnsi="Verdana" w:eastAsia="Calibri" w:cs="Times New Roman"/>
      <w:b/>
      <w:bCs/>
      <w:color w:val="000000"/>
      <w:kern w:val="0"/>
      <w:sz w:val="18"/>
      <w:szCs w:val="18"/>
      <w:lang w:bidi="ar-SA"/>
    </w:rPr>
  </w:style>
  <w:style w:type="paragraph" w:styleId="Formt">
    <w:name w:val="formt"/>
    <w:basedOn w:val="Normal"/>
    <w:qFormat/>
    <w:pPr>
      <w:shd w:fill="FFFFFF" w:val="clear"/>
      <w:suppressAutoHyphens w:val="false"/>
      <w:spacing w:before="280" w:after="280"/>
    </w:pPr>
    <w:rPr>
      <w:rFonts w:ascii="Verdana" w:hAnsi="Verdana" w:eastAsia="Calibri" w:cs="Times New Roman"/>
      <w:b/>
      <w:bCs/>
      <w:color w:val="3333CC"/>
      <w:kern w:val="0"/>
      <w:sz w:val="17"/>
      <w:szCs w:val="17"/>
      <w:lang w:bidi="ar-SA"/>
    </w:rPr>
  </w:style>
  <w:style w:type="paragraph" w:styleId="Headmenu">
    <w:name w:val="headmenu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Inputsearch">
    <w:name w:val="inputsearch"/>
    <w:basedOn w:val="Normal"/>
    <w:qFormat/>
    <w:pPr>
      <w:shd w:fill="C8EAC8" w:val="clear"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Buttonsearch">
    <w:name w:val="button-search"/>
    <w:basedOn w:val="Normal"/>
    <w:qFormat/>
    <w:pPr>
      <w:shd w:fill="C8EAC8" w:val="clear"/>
      <w:suppressAutoHyphens w:val="false"/>
      <w:spacing w:before="280" w:after="280"/>
    </w:pPr>
    <w:rPr>
      <w:rFonts w:eastAsia="Calibri" w:cs="Times New Roman"/>
      <w:b/>
      <w:bCs/>
      <w:kern w:val="0"/>
      <w:lang w:bidi="ar-SA"/>
    </w:rPr>
  </w:style>
  <w:style w:type="paragraph" w:styleId="Buttonlogin">
    <w:name w:val="button_login"/>
    <w:basedOn w:val="Normal"/>
    <w:qFormat/>
    <w:pPr>
      <w:shd w:fill="C8EAC8" w:val="clear"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Inputbox">
    <w:name w:val="inputbox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Inputboxusl">
    <w:name w:val="inputboxusl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earchmodule">
    <w:name w:val="searchmodule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Componentheading">
    <w:name w:val="componentheading"/>
    <w:basedOn w:val="Normal"/>
    <w:qFormat/>
    <w:pPr>
      <w:suppressAutoHyphens w:val="false"/>
      <w:spacing w:lineRule="atLeast" w:line="420" w:before="280" w:after="280"/>
      <w:textAlignment w:val="center"/>
    </w:pPr>
    <w:rPr>
      <w:rFonts w:eastAsia="Calibri" w:cs="Times New Roman"/>
      <w:b/>
      <w:bCs/>
      <w:color w:val="FFFFFF"/>
      <w:kern w:val="0"/>
      <w:lang w:bidi="ar-SA"/>
    </w:rPr>
  </w:style>
  <w:style w:type="paragraph" w:styleId="Contentheading">
    <w:name w:val="contentheading"/>
    <w:basedOn w:val="Normal"/>
    <w:qFormat/>
    <w:pPr>
      <w:suppressAutoHyphens w:val="false"/>
      <w:spacing w:before="280" w:after="280"/>
    </w:pPr>
    <w:rPr>
      <w:rFonts w:eastAsia="Calibri" w:cs="Times New Roman"/>
      <w:b/>
      <w:bCs/>
      <w:color w:val="4B7A52"/>
      <w:kern w:val="0"/>
      <w:lang w:bidi="ar-SA"/>
    </w:rPr>
  </w:style>
  <w:style w:type="paragraph" w:styleId="Rightcol">
    <w:name w:val="rightcol"/>
    <w:basedOn w:val="Normal"/>
    <w:qFormat/>
    <w:pPr>
      <w:pBdr>
        <w:left w:val="dashed" w:sz="6" w:space="8" w:color="72B251"/>
      </w:pBd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Main">
    <w:name w:val="main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Moduletable">
    <w:name w:val="moduletable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Moduletableleft">
    <w:name w:val="moduletable-left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Headerbg">
    <w:name w:val="header_bg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Bghead">
    <w:name w:val="bg_head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econdlevel">
    <w:name w:val="second-level"/>
    <w:basedOn w:val="Normal"/>
    <w:qFormat/>
    <w:pPr>
      <w:pBdr>
        <w:top w:val="dashed" w:sz="6" w:space="0" w:color="FFFFFF"/>
      </w:pBdr>
      <w:shd w:fill="96B48D" w:val="clear"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Moduletableleft1">
    <w:name w:val="moduletableleft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Dtreenode56">
    <w:name w:val="dtreenode56"/>
    <w:basedOn w:val="Normal"/>
    <w:qFormat/>
    <w:pPr>
      <w:pBdr>
        <w:bottom w:val="single" w:sz="6" w:space="0" w:color="CCCCCC"/>
      </w:pBdr>
      <w:shd w:fill="7B9F70" w:val="clear"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ectiontableheader">
    <w:name w:val="sectiontableheader"/>
    <w:basedOn w:val="Normal"/>
    <w:qFormat/>
    <w:pPr>
      <w:suppressAutoHyphens w:val="false"/>
      <w:spacing w:before="280" w:after="280"/>
    </w:pPr>
    <w:rPr>
      <w:rFonts w:eastAsia="Calibri" w:cs="Times New Roman"/>
      <w:b/>
      <w:bCs/>
      <w:color w:val="669159"/>
      <w:kern w:val="0"/>
      <w:sz w:val="21"/>
      <w:szCs w:val="21"/>
      <w:lang w:bidi="ar-SA"/>
    </w:rPr>
  </w:style>
  <w:style w:type="paragraph" w:styleId="Pollquestion">
    <w:name w:val="poll_question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Pollhits">
    <w:name w:val="poll_hits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Pollpercent">
    <w:name w:val="poll_percent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Pollgraph">
    <w:name w:val="poll_graph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Consnormal">
    <w:name w:val="consnormal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32">
    <w:name w:val="Основной текст 3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e30">
    <w:name w:val="Дата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311">
    <w:name w:val="31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Xl42">
    <w:name w:val="xl42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e121">
    <w:name w:val="style12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e81">
    <w:name w:val="style8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e71">
    <w:name w:val="style7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e101">
    <w:name w:val="style10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e51">
    <w:name w:val="style5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e31">
    <w:name w:val="Прощание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e141">
    <w:name w:val="style14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Char">
    <w:name w:val="char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32">
    <w:name w:val="Пункт"/>
    <w:basedOn w:val="Normal"/>
    <w:qFormat/>
    <w:pPr>
      <w:tabs>
        <w:tab w:val="clear" w:pos="708"/>
        <w:tab w:val="left" w:pos="2034" w:leader="none"/>
      </w:tabs>
      <w:suppressAutoHyphens w:val="false"/>
      <w:spacing w:lineRule="auto" w:line="360"/>
      <w:ind w:left="2034" w:hanging="1134"/>
      <w:jc w:val="both"/>
    </w:pPr>
    <w:rPr>
      <w:rFonts w:eastAsia="Calibri" w:cs="Times New Roman"/>
      <w:kern w:val="0"/>
      <w:sz w:val="28"/>
      <w:szCs w:val="20"/>
      <w:lang w:bidi="ar-SA"/>
    </w:rPr>
  </w:style>
  <w:style w:type="paragraph" w:styleId="Style33">
    <w:name w:val="Подподпункт"/>
    <w:basedOn w:val="Normal"/>
    <w:qFormat/>
    <w:pPr>
      <w:tabs>
        <w:tab w:val="clear" w:pos="708"/>
        <w:tab w:val="left" w:pos="1647" w:leader="none"/>
      </w:tabs>
      <w:suppressAutoHyphens w:val="false"/>
      <w:spacing w:lineRule="auto" w:line="360"/>
      <w:ind w:left="1647" w:hanging="567"/>
      <w:jc w:val="both"/>
    </w:pPr>
    <w:rPr>
      <w:rFonts w:eastAsia="Calibri" w:cs="Times New Roman"/>
      <w:kern w:val="0"/>
      <w:sz w:val="28"/>
      <w:szCs w:val="20"/>
      <w:lang w:bidi="ar-SA"/>
    </w:rPr>
  </w:style>
  <w:style w:type="paragraph" w:styleId="Style34">
    <w:name w:val="МОЙ"/>
    <w:basedOn w:val="Normal"/>
    <w:qFormat/>
    <w:pPr>
      <w:suppressAutoHyphens w:val="false"/>
      <w:spacing w:before="120" w:after="120"/>
      <w:ind w:firstLine="709"/>
    </w:pPr>
    <w:rPr>
      <w:rFonts w:eastAsia="Calibri" w:cs="Verdana"/>
      <w:kern w:val="0"/>
      <w:sz w:val="22"/>
      <w:szCs w:val="20"/>
      <w:lang w:val="en-US" w:bidi="ar-SA"/>
    </w:rPr>
  </w:style>
  <w:style w:type="paragraph" w:styleId="Style35">
    <w:name w:val="Нумерованный список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autoSpaceDE w:val="false"/>
      <w:spacing w:lineRule="auto" w:line="360" w:before="60" w:after="0"/>
      <w:ind w:left="0" w:hanging="0"/>
      <w:jc w:val="both"/>
    </w:pPr>
    <w:rPr>
      <w:rFonts w:eastAsia="Calibri" w:cs="Times New Roman"/>
      <w:kern w:val="0"/>
      <w:sz w:val="28"/>
      <w:lang w:bidi="ar-SA"/>
    </w:rPr>
  </w:style>
  <w:style w:type="paragraph" w:styleId="Style36">
    <w:name w:val="Подпункт"/>
    <w:basedOn w:val="Style32"/>
    <w:qFormat/>
    <w:pPr>
      <w:tabs>
        <w:tab w:val="clear" w:pos="2034"/>
        <w:tab w:val="left" w:pos="1134" w:leader="none"/>
        <w:tab w:val="left" w:pos="2880" w:leader="none"/>
        <w:tab w:val="left" w:pos="3447" w:leader="none"/>
      </w:tabs>
      <w:ind w:left="2880" w:hanging="360"/>
    </w:pPr>
    <w:rPr/>
  </w:style>
  <w:style w:type="paragraph" w:styleId="Style37">
    <w:name w:val="Таблица шапка"/>
    <w:basedOn w:val="Normal"/>
    <w:qFormat/>
    <w:pPr>
      <w:keepNext w:val="true"/>
      <w:suppressAutoHyphens w:val="false"/>
      <w:spacing w:before="40" w:after="40"/>
      <w:ind w:left="57" w:right="57" w:hanging="0"/>
    </w:pPr>
    <w:rPr>
      <w:rFonts w:eastAsia="Calibri" w:cs="Times New Roman"/>
      <w:kern w:val="0"/>
      <w:sz w:val="22"/>
      <w:szCs w:val="20"/>
      <w:lang w:bidi="ar-SA"/>
    </w:rPr>
  </w:style>
  <w:style w:type="paragraph" w:styleId="Style38">
    <w:name w:val="Таблица текст"/>
    <w:basedOn w:val="Normal"/>
    <w:qFormat/>
    <w:pPr>
      <w:suppressAutoHyphens w:val="false"/>
      <w:spacing w:before="40" w:after="40"/>
      <w:ind w:left="57" w:right="57" w:hanging="0"/>
    </w:pPr>
    <w:rPr>
      <w:rFonts w:eastAsia="Calibri" w:cs="Times New Roman"/>
      <w:kern w:val="0"/>
      <w:szCs w:val="20"/>
      <w:lang w:bidi="ar-SA"/>
    </w:rPr>
  </w:style>
  <w:style w:type="paragraph" w:styleId="23">
    <w:name w:val="Пункт2"/>
    <w:basedOn w:val="Style32"/>
    <w:qFormat/>
    <w:pPr>
      <w:keepNext w:val="true"/>
      <w:tabs>
        <w:tab w:val="clear" w:pos="2034"/>
        <w:tab w:val="left" w:pos="2160" w:leader="none"/>
      </w:tabs>
      <w:suppressAutoHyphens w:val="true"/>
      <w:spacing w:lineRule="auto" w:line="240" w:before="240" w:after="120"/>
      <w:ind w:left="2160" w:hanging="360"/>
      <w:jc w:val="left"/>
      <w:outlineLvl w:val="2"/>
    </w:pPr>
    <w:rPr>
      <w:b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Times New Roman" w:cs="Times New Roman"/>
      <w:kern w:val="0"/>
      <w:sz w:val="20"/>
      <w:szCs w:val="20"/>
      <w:lang w:bidi="ar-SA"/>
    </w:rPr>
  </w:style>
  <w:style w:type="paragraph" w:styleId="Style39">
    <w:name w:val="Обычный с отступом"/>
    <w:basedOn w:val="Normal"/>
    <w:qFormat/>
    <w:pPr>
      <w:suppressAutoHyphens w:val="false"/>
      <w:ind w:firstLine="567"/>
      <w:jc w:val="both"/>
    </w:pPr>
    <w:rPr>
      <w:rFonts w:eastAsia="Calibri" w:cs="Times New Roman"/>
      <w:kern w:val="2"/>
      <w:lang w:bidi="ar-SA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pacing w:before="0" w:after="60"/>
      <w:ind w:left="432" w:hanging="432"/>
    </w:pPr>
    <w:rPr>
      <w:rFonts w:eastAsia="Calibri" w:cs="Times New Roman"/>
      <w:b/>
      <w:kern w:val="0"/>
      <w:sz w:val="28"/>
      <w:lang w:bidi="ar-SA"/>
    </w:rPr>
  </w:style>
  <w:style w:type="paragraph" w:styleId="211">
    <w:name w:val="Основной текст 21"/>
    <w:basedOn w:val="Normal"/>
    <w:qFormat/>
    <w:pPr>
      <w:widowControl w:val="false"/>
      <w:autoSpaceDE w:val="false"/>
    </w:pPr>
    <w:rPr>
      <w:rFonts w:eastAsia="Calibri" w:cs="Times New Roman"/>
      <w:color w:val="000000"/>
      <w:kern w:val="0"/>
      <w:sz w:val="22"/>
      <w:szCs w:val="22"/>
      <w:lang w:bidi="ar-SA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basedOn w:val="Normal"/>
    <w:qFormat/>
    <w:pPr>
      <w:suppressAutoHyphens w:val="false"/>
      <w:autoSpaceDE w:val="false"/>
      <w:ind w:firstLine="720"/>
    </w:pPr>
    <w:rPr>
      <w:rFonts w:ascii="Arial" w:hAnsi="Arial" w:eastAsia="Calibri" w:cs="Arial"/>
      <w:kern w:val="0"/>
      <w:lang w:bidi="ar-SA"/>
    </w:rPr>
  </w:style>
  <w:style w:type="paragraph" w:styleId="Consplusnonformat1">
    <w:name w:val="consplusnonformat"/>
    <w:basedOn w:val="Normal"/>
    <w:qFormat/>
    <w:pPr>
      <w:suppressAutoHyphens w:val="false"/>
      <w:autoSpaceDE w:val="false"/>
    </w:pPr>
    <w:rPr>
      <w:rFonts w:ascii="Courier New" w:hAnsi="Courier New" w:eastAsia="Calibri" w:cs="Courier New"/>
      <w:kern w:val="0"/>
      <w:sz w:val="20"/>
      <w:szCs w:val="20"/>
      <w:lang w:bidi="ar-SA"/>
    </w:rPr>
  </w:style>
  <w:style w:type="paragraph" w:styleId="Style4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41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Calibri Light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200"/>
    </w:pPr>
    <w:rPr>
      <w:rFonts w:eastAsia="Times New Roman" w:cs="Times New Roman"/>
      <w:b/>
      <w:kern w:val="0"/>
      <w:szCs w:val="22"/>
      <w:lang w:bidi="ar-SA"/>
    </w:rPr>
  </w:style>
  <w:style w:type="paragraph" w:styleId="Contents2">
    <w:name w:val="TOC 2"/>
    <w:basedOn w:val="Normal"/>
    <w:next w:val="Normal"/>
    <w:pPr>
      <w:suppressAutoHyphens w:val="false"/>
      <w:ind w:left="221" w:hanging="0"/>
    </w:pPr>
    <w:rPr>
      <w:rFonts w:eastAsia="Times New Roman" w:cs="Times New Roman"/>
      <w:b/>
      <w:kern w:val="0"/>
      <w:szCs w:val="22"/>
      <w:lang w:bidi="ar-SA"/>
    </w:rPr>
  </w:style>
  <w:style w:type="paragraph" w:styleId="Contents3">
    <w:name w:val="TOC 3"/>
    <w:basedOn w:val="Normal"/>
    <w:next w:val="Normal"/>
    <w:pPr>
      <w:suppressAutoHyphens w:val="false"/>
      <w:ind w:left="442" w:hanging="0"/>
    </w:pPr>
    <w:rPr>
      <w:rFonts w:eastAsia="Times New Roman" w:cs="Times New Roman"/>
      <w:i/>
      <w:kern w:val="0"/>
      <w:szCs w:val="22"/>
      <w:lang w:bidi="ar-SA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onsultant.ru/document/cons_doc_LAW_78699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26:00Z</dcterms:created>
  <dc:creator>9608</dc:creator>
  <dc:description/>
  <cp:keywords/>
  <dc:language>en-US</dc:language>
  <cp:lastModifiedBy>Торопкина Юлиана Игоревна</cp:lastModifiedBy>
  <cp:lastPrinted>2019-11-26T16:58:00Z</cp:lastPrinted>
  <dcterms:modified xsi:type="dcterms:W3CDTF">2019-11-27T06:11:00Z</dcterms:modified>
  <cp:revision>157</cp:revision>
  <dc:subject/>
  <dc:title>Договор поставки  № ____</dc:title>
</cp:coreProperties>
</file>