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6» февра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7497518 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ккумуляторов и элементов пит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элементы питания и зарядные устройства.</w:t>
            </w:r>
          </w:p>
          <w:p>
            <w:pPr>
              <w:pStyle w:val="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300 000 (триста тысяч рублей) 00 коп., в том числе НДС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20.23.1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20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2-06T11:03:00Z</dcterms:modified>
  <cp:revision>124</cp:revision>
  <dc:subject/>
  <dc:title/>
</cp:coreProperties>
</file>