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65189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400-10/0,4кВ транзитного типа с трансформатором ТМГ-250кВА по адресу: г. Саратов, 1-й проезд Энергетиков, 2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 кВ от новой КТП до КТП-2033, где один соединить с кабелем 6 кВ направления «к ТП-1782», демонтировав его из КТП-2033, второй завести в освободившуюся линейную камеру, протяженностью ориентировочно 2х3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1-й проезд Энергетиков, 27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КТП-2033, где один соединить с кабелем 6 кВ направления «к ТП-1782», демонтировав его из КТП-2033, второй завести в освободившуюся линейную каме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0 793 (Триста тысяч семьсот девяносто три) рубля 8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2-12T07:01:00Z</dcterms:modified>
  <cp:revision>259</cp:revision>
  <dc:subject/>
  <dc:title/>
</cp:coreProperties>
</file>