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40 П от 12.1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55-19-ип от 30.09.2019 года. ТУ №8255 от 06.09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1-й проезд Энергетиков, 2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КТП-2033, где один соединить с кабелем 6 кВ направления «к ТП-1782», демонтировав его из КТП-2033, второй завести в освободившуюся линейную камеру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400-10/0,4кВ транзитного типа с трансформатором ТМГ-250кВА по адресу: г. Саратов, 1-й проезд Энергетиков, 2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6 кВ от новой КТП до КТП-2033, где один соединить с кабелем 6 кВ направления «к ТП-1782», демонтировав его из КТП-2033, второй завести в освободившуюся линейную камеру, протяженностью ориентировочно 2х3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12.2019 года по 28.02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1-й проезд Энергетиков, 27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14T12:33:00Z</cp:lastPrinted>
  <dcterms:modified xsi:type="dcterms:W3CDTF">2019-12-12T06:15:00Z</dcterms:modified>
  <cp:revision>147</cp:revision>
  <dc:subject/>
  <dc:title>Приложение № 1</dc:title>
</cp:coreProperties>
</file>