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4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дека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255-19-ип от 30.09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00 7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тысяч семьсот девяносто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 8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0 1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ысяч сто три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3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90 2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тысяч двести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0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три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9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12-06T06:20:00Z</dcterms:modified>
  <cp:revision>249</cp:revision>
  <dc:subject/>
  <dc:title>Договор купли-продажи оборудования</dc:title>
</cp:coreProperties>
</file>