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65200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в РУ-0,4 кВ I с.ш. ТП-779: установка линейного рубильника РПС-2 с комплектом ПН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КЛ-0,4кВ от I с.ш. РУ-0,4 кВ ТП-779 до границ земельного участка по адресу: г. Саратов, ул. 1-я Прокатная, пос. Техстекло, протяженностью ориентировочно 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ТП-779 по адресу: г. Саратов, ул. Ломоносова, между д.2 и д.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 кВ ТП-779 до границ земельного участка по адресу: г. Саратов, ул. 1-я Прокатная, пос. Техстекл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8 206 (Сто восемнадцать тысяч двести шесть) рублей 0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2-12T07:19:00Z</dcterms:modified>
  <cp:revision>263</cp:revision>
  <dc:subject/>
  <dc:title/>
</cp:coreProperties>
</file>