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39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2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декабр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395-19-ип от 15.10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18 20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восемнадцать тысяч двести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 0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9 70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надцать тысяч семьсо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 00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35 46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пять тысяч четыреста шестьдесят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8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91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девятьсот дес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30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8-14T09:40:00Z</cp:lastPrinted>
  <dcterms:modified xsi:type="dcterms:W3CDTF">2019-12-06T05:59:00Z</dcterms:modified>
  <cp:revision>248</cp:revision>
  <dc:subject/>
  <dc:title>Договор купли-продажи оборудования</dc:title>
</cp:coreProperties>
</file>