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2» дека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32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65213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 xml:space="preserve">1.Поставка материалов и оборудования. 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2.Монтажные работы: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2.1 Демонтаж масляных выключателей, линейных разъединителей и приводов к разъединителям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2.2 Установка вакуумных выключателей ВВ/TEL10/630 в существующие ячейки: 7, 12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2.3 Установка вакуумных выключателей BB/TEL10/1000 в существующие ячейки: 2, 3, 16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2.4 Оснащение ячеек с вакуумными выключателями комплектами релейной защиты и автоматики с применением микропроцессорных устройств типа БМРЗ-101 в РУ-10 кВ РП-Базовый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4. Пусконаладочные работы.</w:t>
            </w:r>
          </w:p>
          <w:p>
            <w:pPr>
              <w:pStyle w:val="Standard"/>
              <w:jc w:val="left"/>
              <w:rPr>
                <w:spacing w:val="-2"/>
                <w:w w:val="102"/>
                <w:highlight w:val="yellow"/>
              </w:rPr>
            </w:pPr>
            <w:r>
              <w:rPr>
                <w:kern w:val="0"/>
                <w:lang w:eastAsia="ar-SA"/>
              </w:rPr>
              <w:t>5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4"/>
                <w:szCs w:val="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4"/>
                <w:szCs w:val="4"/>
              </w:rPr>
            </w:r>
          </w:p>
          <w:p>
            <w:pPr>
              <w:pStyle w:val="Standard"/>
              <w:jc w:val="left"/>
              <w:rPr>
                <w:kern w:val="0"/>
                <w:highlight w:val="yellow"/>
                <w:lang w:eastAsia="ar-SA"/>
              </w:rPr>
            </w:pPr>
            <w:r>
              <w:rPr>
                <w:kern w:val="0"/>
                <w:lang w:eastAsia="ar-SA"/>
              </w:rPr>
              <w:t>РП-Базовый по адресу: г. Саратов, Сокурский тракт (рядом с рынком «Звездный»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3 604 069 (Три миллиона шестьсот четыре тысячи шестьдесят девять) рублей 82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9-12-12T07:29:00Z</dcterms:modified>
  <cp:revision>260</cp:revision>
  <dc:subject/>
  <dc:title/>
</cp:coreProperties>
</file>