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06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2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bookmarkStart w:id="0" w:name="_Hlk26793306"/>
      <w:bookmarkEnd w:id="0"/>
      <w:r>
        <w:rPr>
          <w:spacing w:val="-2"/>
          <w:w w:val="102"/>
          <w:sz w:val="20"/>
          <w:szCs w:val="20"/>
        </w:rPr>
        <w:t>Реконструкция в РП-Базовый по адресу: г. Саратов, Сокурский тракт (рядом с рынком «Звездный»)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pacing w:val="-2"/>
          <w:w w:val="102"/>
          <w:sz w:val="20"/>
          <w:szCs w:val="20"/>
        </w:rPr>
        <w:t>- демонтаж масляных выключателей,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линейных разъединителей и приводов к разъединителям;</w:t>
      </w:r>
    </w:p>
    <w:p>
      <w:pPr>
        <w:pStyle w:val="Normal"/>
        <w:shd w:fill="FFFFFF" w:val="clear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установка вакуумных выключателей ВВ/TEL10/630 в существующие ячейки: 7, 12 и оснащение этих ячеик комплектами релейной защиты и автоматики с применением микропроцессорных устройств типа БМРЗ-101 в РУ-10кВ РП-Базовый;</w:t>
      </w:r>
    </w:p>
    <w:p>
      <w:pPr>
        <w:pStyle w:val="Normal"/>
        <w:shd w:fill="FFFFFF" w:val="clear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установка вакуумных выключателей BB/TEL10/1000 в существующие ячейки: 2, 3, 16 и оснащение этих ячеик комплектами релейной защиты и автоматики с применением микропроцессорных устройств типа БМРЗ-101 в РУ-10кВ РП-Базовы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bookmarkStart w:id="1" w:name="_Hlk26793306"/>
      <w:bookmarkEnd w:id="1"/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014-18-ип от 20.11.2018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4" w:name="_Hlk26793326"/>
      <w:r>
        <w:rPr>
          <w:spacing w:val="-2"/>
          <w:w w:val="102"/>
          <w:sz w:val="20"/>
          <w:szCs w:val="20"/>
        </w:rPr>
        <w:t>3 604 069 (Три миллиона шестьсот  четыре тысячи шестьдесят девять) рублей 82 коп., в том числе НДС 20 % - 600 678 (Шестьсот тысяч шестьсот семьдесят восемь) рублей 30 коп.</w:t>
      </w:r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5" w:name="_Hlk26793381"/>
      <w:r>
        <w:rPr>
          <w:spacing w:val="-2"/>
          <w:w w:val="102"/>
          <w:sz w:val="20"/>
          <w:szCs w:val="20"/>
        </w:rPr>
        <w:t>1 081 220 (Один миллион восемьдесят одна тысяча двести двадцать) рублей 9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80 203 (Сто восемьдесят тысяч двести три) рубля 49 коп</w:t>
      </w:r>
      <w:bookmarkEnd w:id="5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09T14:35:00Z</cp:lastPrinted>
  <dcterms:modified xsi:type="dcterms:W3CDTF">2019-12-12T06:41:00Z</dcterms:modified>
  <cp:revision>532</cp:revision>
  <dc:subject/>
  <dc:title>Договор купли-продажи оборудования</dc:title>
</cp:coreProperties>
</file>