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06 М от 12.12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на выполнение строительно-монтажных работ</w:t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  <w:gridCol w:w="20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014-18-ип от 20.11.2018 года. ТУ№ 7014-1 от 20.11.2018 года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П-Базовый по адресу: г. Саратов, Сокурский тракт (рядом с рынком «Звездный»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Реконструкция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масляных выключателей, линейных разъединителей и приводов к разъединителя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Установка вакуумных выключателей ВВ/TEL10/630 в существующие ячейки: 7, 1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Установка вакуумных выключателей BB/TEL10/1000 в существующие ячейки: 2, 3, 1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Оснащение ячеек с вакуумными выключателями комплектами релейной защиты и автоматики с применением микропроцессорных устройств типа БМРЗ-101 в РУ-10 кВ РП-Базовый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5. Благоустройство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2.12.2019 года по 29.01.2020 года. 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Электроснабжение новой ТП-10/0,4 кВ ООО «Завод «Нефтегазоборудование» по адресу: г. Саратов, пр. Строителей, б/н» Шифр 456-03-19ЭС Альбом 1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  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2-06T08:51:00Z</cp:lastPrinted>
  <dcterms:modified xsi:type="dcterms:W3CDTF">2019-12-12T06:42:00Z</dcterms:modified>
  <cp:revision>235</cp:revision>
  <dc:subject/>
  <dc:title>Приложение № 1</dc:title>
</cp:coreProperties>
</file>