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3» дека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33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>
                <w:sz w:val="23"/>
                <w:szCs w:val="23"/>
              </w:rPr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1908660082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: Духова Светлана Михайловна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</w:rPr>
              <w:t>zakupki</w:t>
            </w:r>
            <w:hyperlink r:id="rId4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Строительно-монтажны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еконструкц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1 Монтаж в РУ-10 кВ в ТП-671 камере № 1 и № 3 выключателей нагрузки ВНА-10/630, взамен существующих разъединителей РВ-10/630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овое строительство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2 Монтаж двух силовых трансформаторов ТМГ-250-10/0,4кВ, оборудования РУ-10 кВ: КСО-394-03-4шт., КСО-394-04-2шт., шинный мост ШМР-1, оборудования РУ-0,4 кВ: ЩО-70-1-03-2 шт., ЩО-70-1-33 – 2 шт., ЩО-70-1-71-1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3 Монтаж АСКУЭ в новой ТП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4 Монтаж освещения в новой ТП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5 Монтаж КЛ-10 кВ (АСБл-10-3х150мм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) от РУ-10 кВ новой ТП до РУ-10 кВ ТП-194, протяженностью 105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6 Монтаж 2КЛ-10 кВ (АСБл-10-3х150мм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) от РУ-10 кВ новой ТП до соединительных муфт направления к ТП-671 – ТП-194, общей протяженностью 363 метр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7 Монтаж КЛ-10 кВ (АСБл-10-3х150мм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) от РУ-10 кВ новой ТП до до соединительной муфты направления к ТП-671 – ТП-684 (II с.ш.), протяженностью 210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8 Монтаж 2КЛ-0,4кВ АСБ-1-4х95мм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от разных секций шин РУ-0,4 кВ новой ТП до ВРУ жилого дома по адресу: г. Саратов, ул. Ламповая, 2, общей протяженностью 105 метров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.Пусконаладочные работы.</w:t>
            </w:r>
          </w:p>
          <w:p>
            <w:pPr>
              <w:pStyle w:val="Standard"/>
              <w:rPr>
                <w:spacing w:val="-2"/>
                <w:w w:val="102"/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У-10 кВ ТП-671 по адресу: г. Саратов, ул. Осенняя угол ул. Бульварна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4КЛ-10кВ: одного кабеля от новой ТП до ТП-194, двух кабелей до соединения с кабелем направления к ТП-671 – ТП-194, одного кабеля до соединения с кабелем направления к ТП-671 – ТП-684 (II с.ш.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КЛ-0,4кВ от разных секций шин РУ-0,4кВ новой ТП до ВРУ жилого дома по адресу: г. Саратов, ул. Ламповая, 2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8202189"/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3"/>
                <w:szCs w:val="23"/>
              </w:rPr>
              <w:t>3 847 092 (Три миллиона восемьсот сорок семь тысяч девяносто два) рубля 82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3"/>
                <w:szCs w:val="23"/>
              </w:rPr>
              <w:t>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3"/>
                <w:szCs w:val="23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  <w:sz w:val="23"/>
                <w:szCs w:val="23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9-12-13T09:18:00Z</dcterms:modified>
  <cp:revision>256</cp:revision>
  <dc:subject/>
  <dc:title/>
</cp:coreProperties>
</file>