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9 М от 13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369-19-ип от 30.01.2019 года. ТУ №7369 от 30.0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я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У-10 кВ ТП-671 по адресу: г. Саратов, ул. Осенняя угол ул. Бульварна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10кВ: одного кабеля от новой ТП до ТП-194, двух кабелей до соединения с кабелем направления к ТП-671 – ТП-194, одного кабеля до соединения с кабелем направления к ТП-671 – ТП-68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азных секций шин РУ-0,4кВ новой ТП до ВРУ жилого дома по адресу: г. Саратов, ул. Ламповая, 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Монтаж в РУ-10 кВ в ТП-671 камере №1 и №3 выключателей нагрузки ВНА-10/630, взамен существующих разъединителей РВ-10/63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Монтаж двух силовых трансформаторов ТМГ-250-10/0,4кВ, оборудования РУ-10 кВ: КСО-394-03-4шт., КСО-394-04-2шт., шинный мост ШМР-1, оборудования РУ-0,4 кВ: ЩО-70-1-03-2 шт., ЩО-70-1-33 – 2 шт., ЩО-70-1-71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КЛ-10 кВ (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10 кВ новой ТП до РУ-10 кВ ТП-194, протяженностью 1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2КЛ-10 кВ (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10 кВ новой ТП до соединительных муфт направления к ТП-671 – ТП-194, общей протяженностью 36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КЛ-10 кВ (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10 кВ новой ТП до до соединительной муфты направления к ТП-671 – ТП-684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, протяженностью 2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Монтаж 2КЛ-0,4кВ 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азных секций шин РУ-0,4 кВ новой ТП до ВРУ жилого дома по адресу: г. Саратов, ул. Ламповая, 2, общей протяженностью 10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12.2019 года по 30.12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: «Трансформаторная подстанция по типу К-42-630 м4 по адресу: г. Саратов, Ленинский район, ул. Ламповая, 2» (шифр 07-19-88 АС, Альбом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). «Кабельная линия 10 кВ от новой ТП до ТП-194, до соединения с кабелем направления к ТП-671 – ТП-194, до соединения с кабелем направления к ТП-671 – ТП-684. Реконструкция ТП-671. Кабельная линия 0,4 кВ от новой ТП до ВРУ жилого дома по адресу: г. Саратов, ул. Ламповая, 2» (шифр 07-19-88 ЭС, Альбом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I</w:t>
            </w:r>
            <w:r>
              <w:rPr>
                <w:spacing w:val="-2"/>
                <w:w w:val="102"/>
                <w:sz w:val="20"/>
                <w:szCs w:val="20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06T12:52:00Z</cp:lastPrinted>
  <dcterms:modified xsi:type="dcterms:W3CDTF">2019-12-13T05:33:00Z</dcterms:modified>
  <cp:revision>187</cp:revision>
  <dc:subject/>
  <dc:title>Приложение № 1</dc:title>
</cp:coreProperties>
</file>