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0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3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реконструкция РУ-10кВ ТП – 671, расположенной по адресу: г. Саратов, ул. Осенняя угол ул. Бульварная.</w:t>
      </w:r>
    </w:p>
    <w:p>
      <w:pPr>
        <w:pStyle w:val="Normal"/>
        <w:shd w:fill="FFFFFF" w:val="clear"/>
        <w:ind w:firstLine="567"/>
        <w:rPr/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силовых трансформаторов ТМГ-250-10/0,4кВ, оборудования РУ-10 кВ: КСО-394-03-4шт., КСО-394-04-2шт., шинный мост ШМР-1, оборудования РУ-0,4 кВ: ЩО-70-1-03-2 шт., ЩО-70-1-33 – 2 шт., ЩО-70-1-71-1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кВ (АСБл-10-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10 кВ новой ТП до РУ-10 кВ ТП-194, протяженностью 10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кВ (АСБл-10-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10 кВ новой ТП до соединительных муфт направления к ТП-671 – ТП-194, общей протяженностью 363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(АСБл-10-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10 кВ новой ТП до до соединительной муфты направления к ТП-671 – ТП-684 (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), протяженностью 21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2КЛ-0,4кВ АСБ-1-4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азных секций шин РУ-0,4 кВ новой ТП до ВРУ жилого дома по адресу: г. Саратов, ул. Ламповая, 2, общей протяженностью 10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369-19-ип от 30.01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3 847 092 (Три миллиона восемьсот сорок семь тысяч девяносто два) рубля 82 коп., в том числе НДС 20 % - 641 182 (Шестьсот сорок одна тысяча сто восемьдесят два) рубля 1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 154 1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сто пятьдесят четыре тысячи сто двадцать семь) рублей 8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92 354 (Сто девяносто две тысячи триста пятьдесят четыре) рубля 6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9T14:08:00Z</cp:lastPrinted>
  <dcterms:modified xsi:type="dcterms:W3CDTF">2019-12-13T05:30:00Z</dcterms:modified>
  <cp:revision>541</cp:revision>
  <dc:subject/>
  <dc:title>Договор купли-продажи оборудования</dc:title>
</cp:coreProperties>
</file>