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657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устройств для птицезащит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Продукции по Договору определена согласно Спецификации (Приложение № 1) и составляет 468 000 (четыреста шестьдесят восемь тысяч) рублей 00 коп., в том числе НДС-20% ( 78 000,00 руб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91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9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6T07:06:00Z</dcterms:modified>
  <cp:revision>264</cp:revision>
  <dc:subject/>
  <dc:title/>
</cp:coreProperties>
</file>