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65940</w:t>
            </w:r>
            <w:r>
              <w:rPr>
                <w:b/>
                <w:bCs/>
                <w:color w:val="0060A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ыполнение работ </w:t>
            </w:r>
            <w:r>
              <w:rPr/>
              <w:t>по ремонту мотовездеходов и снегоход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по предоставлению услуг по ремонту мотовездеходов и снегоходов, принадлежащей Заказчику.</w:t>
            </w:r>
          </w:p>
          <w:p>
            <w:pPr>
              <w:pStyle w:val="Standard"/>
              <w:rPr/>
            </w:pPr>
            <w:r>
              <w:rPr/>
              <w:t>Перечень Мототранспортных средств Заказчика определен в Приложении № 2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оизводит работы по ремонту мототранспортных средств по адресу: г. Саратов, Московское шоссе, 5. Доставка мототранспортных средств в ремонт и из ремонта осуществляется транспортом Заказчика и за его сче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соглашению Сторон сумма Договора ограничена и не может превышать 490 000 (четыреста девяносто тысяч) рублей, НДС не облагаетс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рать в полном объеме указанную сумму. Не заказанные работы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20.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16T07:25:00Z</dcterms:modified>
  <cp:revision>273</cp:revision>
  <dc:subject/>
  <dc:title/>
</cp:coreProperties>
</file>