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703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1000 по адресу: г. Саратов, Заводской район, пл. им. Орджоникидзе Г. К., 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МГ-1000-6, оборудования РУ-6 кВ: КСО-394-03-2шт., КСО-394-04-2шт., шинный мост ШМР-1, оборудования РУ-0,4 кВ: ЩО-70-1-03 - 4 шт., ЩО-70-1-44 – 2 шт., ЩО-70-1-73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Заводской район, пл. им. Орджоникидзе Г. К.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 121 041 (Семь миллионов сто двадцать одна тысяча сорок один) рубль 61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2-16T16:57:00Z</dcterms:modified>
  <cp:revision>257</cp:revision>
  <dc:subject/>
  <dc:title/>
</cp:coreProperties>
</file>