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2 М/1 от 16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77-19-ип от 21.01.2019 года. ТУ №7377-2 от 11.07.2019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ТП по адресу: г. Саратов, Заводской район, пл. им. Орджоникидзе Г. К., 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новой ТП по типу К-42-1000 по адресу: г. Саратов, Заводской район, пл. им. Орджоникидзе Г. К., 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Монтаж двух силовых трансформаторов ТМГ-1000-6, оборудования РУ-6 кВ: КСО-394-03-2шт., КСО-394-04-2шт., шинный мост ШМР-1, оборудования РУ-0,4 кВ: ЩО-70-1-03 - 4 шт., ЩО-70-1-44 – 2 шт., ЩО-70-1-73-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новой ТП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12.2019 года по 29.01.2020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Строительство новой ТП по типу К-42-1000 по адресу: г. Саратов, Заводской район, пл. им. Орджоникидзе Г. К., 1» Шифр 09-19-120-АС (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03T14:48:00Z</cp:lastPrinted>
  <dcterms:modified xsi:type="dcterms:W3CDTF">2019-12-16T06:43:00Z</dcterms:modified>
  <cp:revision>231</cp:revision>
  <dc:subject/>
  <dc:title>Приложение № 1</dc:title>
</cp:coreProperties>
</file>