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812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по типу К-42-1000 по адресу: г. Саратов, Заводской район, пл. им. Орджоникидзе Г. К., 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1000-6, оборудования РУ-6 кВ новой ТП: КСО-394-03-2шт., КСО-394-04-2шт., шинный мост ШМР-1, оборудования РУ-0,4 кВ: ЩО-70-1-03 - 4 шт., ЩО-70-1-44 –2 шт., ЩО-70-1-73-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377-19-ип от 21.0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7 121 041 (Семь миллионов сто двадцать одна тысяча сорок один) рубль 61 коп., в том числе НДС 20 % - 1 186 840 (Один миллион сто восемьдесят шесть тысяч восемьсот сорок) рублей 2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 136 3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сто тридцать шесть тысяч триста двенадцать) рублей 4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56 052 (Триста пятьдесят шесть тысяч пятьдесят два) рубля 0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19-12-16T06:40:00Z</dcterms:modified>
  <cp:revision>545</cp:revision>
  <dc:subject/>
  <dc:title>Договор купли-продажи оборудования</dc:title>
</cp:coreProperties>
</file>