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3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670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757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аво заключения договора на поставку офисной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Наименование и количество поставляемого товара указаны в Приложении № 9 к документации «Техническ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507 900 (один миллион пятьсот семь тысяч девятьсот) рублей 00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6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7 декабря 2019 года до 17:00 23 декабр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7 декабря 2019 года до 17:00 23 декабря 2019 года по рабочим дням с 09:00 до 17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12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3.12.2019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4.12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12-16T15:36:00Z</dcterms:modified>
  <cp:revision>161</cp:revision>
  <dc:subject/>
  <dc:title>ИЗВЕЩЕНИЕ</dc:title>
</cp:coreProperties>
</file>