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757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АСБ-1-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II с.ш. РУ-0,4 кВ ТП-837 до ВРУ нежилого помещения по адресу: г. Саратов, ул. им. Лисина С.П., 7А, протяженностью 5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 кВ ТП-837 до ВРУ нежилого помещения по адресу: г. Саратов, ул. им. Лисина С.П., 7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1 530 (Двести сорок одна тысяча пятьсот тридцать) рублей 58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17T16:03:00Z</dcterms:modified>
  <cp:revision>254</cp:revision>
  <dc:subject/>
  <dc:title/>
</cp:coreProperties>
</file>